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99 lot 1</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4" w:before="1" w:after="0"/>
        <w:ind w:right="138" w:hanging="0"/>
        <w:jc w:val="both"/>
        <w:rPr/>
      </w:pPr>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before="17" w:after="0"/>
        <w:ind w:left="836" w:right="139" w:hanging="360"/>
        <w:contextualSpacing w:val="false"/>
        <w:jc w:val="both"/>
        <w:rPr/>
      </w:pPr>
      <w:r>
        <w:rPr>
          <w:rFonts w:cs="Calibri Light" w:ascii="Calibri Light" w:hAnsi="Calibri Light"/>
          <w:b/>
          <w:sz w:val="20"/>
          <w:szCs w:val="20"/>
        </w:rPr>
        <w:t>Lot n°1 : Mono-attributaire : Matériels et accessoires de productions audiovisuels professionnels et/ou semi-professionnels sans 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contextualSpacing w:val="false"/>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2</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 de </w:t>
      </w:r>
      <w:r>
        <w:rPr>
          <w:rFonts w:cs="Calibri Light" w:ascii="Calibri Light" w:hAnsi="Calibri Light"/>
          <w:sz w:val="20"/>
          <w:szCs w:val="20"/>
        </w:rPr>
        <w:t>visioconférence avec</w:t>
      </w:r>
      <w:r>
        <w:rPr>
          <w:rFonts w:cs="Calibri Light" w:ascii="Calibri Light" w:hAnsi="Calibri Light"/>
          <w:spacing w:val="-7"/>
          <w:sz w:val="20"/>
          <w:szCs w:val="20"/>
        </w:rPr>
        <w:t xml:space="preserve"> et/</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665131881"/>
      <w:bookmarkStart w:id="1" w:name="__Fieldmark__0_665131881"/>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665131881"/>
      <w:bookmarkStart w:id="3" w:name="__Fieldmark__1_665131881"/>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1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54" w:before="17" w:after="0"/>
        <w:ind w:left="720" w:right="139" w:hanging="0"/>
        <w:contextualSpacing/>
        <w:jc w:val="both"/>
        <w:rPr/>
      </w:pPr>
      <w:r>
        <w:rPr>
          <w:rFonts w:cs="Calibri Light" w:ascii="Calibri Light" w:hAnsi="Calibri Light"/>
          <w:b/>
          <w:sz w:val="20"/>
          <w:szCs w:val="20"/>
        </w:rPr>
        <w:t>Lot n°1 : Mono-attributaire : Matériels et accessoires de productions audiovisuels professionnels et/ou semi-professionnels sans 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665131881"/>
      <w:bookmarkStart w:id="5" w:name="__Fieldmark__2_665131881"/>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665131881"/>
      <w:bookmarkStart w:id="7" w:name="__Fieldmark__3_665131881"/>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665131881"/>
      <w:bookmarkStart w:id="9" w:name="__Fieldmark__4_665131881"/>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665131881"/>
      <w:bookmarkStart w:id="11" w:name="__Fieldmark__5_665131881"/>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99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665131881"/>
      <w:bookmarkStart w:id="13" w:name="__Fieldmark__6_665131881"/>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99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665131881"/>
      <w:bookmarkStart w:id="15" w:name="__Fieldmark__7_665131881"/>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665131881"/>
      <w:bookmarkStart w:id="17" w:name="__Fieldmark__8_665131881"/>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665131881"/>
      <w:bookmarkStart w:id="19" w:name="__Fieldmark__9_665131881"/>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665131881"/>
      <w:bookmarkStart w:id="21" w:name="__Fieldmark__10_665131881"/>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665131881"/>
      <w:bookmarkStart w:id="23" w:name="__Fieldmark__11_665131881"/>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665131881"/>
      <w:bookmarkStart w:id="25" w:name="__Fieldmark__12_665131881"/>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665131881"/>
      <w:bookmarkStart w:id="27" w:name="__Fieldmark__13_665131881"/>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665131881"/>
      <w:bookmarkStart w:id="29" w:name="__Fieldmark__14_665131881"/>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665131881"/>
      <w:bookmarkStart w:id="31" w:name="__Fieldmark__15_665131881"/>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665131881"/>
      <w:bookmarkStart w:id="33" w:name="__Fieldmark__16_665131881"/>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BPU lot 1 accord-cadre et annexe financière à l’acte d’engagement lot 1 accord-cadr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665131881"/>
      <w:bookmarkStart w:id="35" w:name="__Fieldmark__17_665131881"/>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665131881"/>
      <w:bookmarkStart w:id="37" w:name="__Fieldmark__18_665131881"/>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665131881"/>
      <w:bookmarkStart w:id="39" w:name="__Fieldmark__19_665131881"/>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665131881"/>
      <w:bookmarkStart w:id="41" w:name="__Fieldmark__20_665131881"/>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1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665131881"/>
      <w:bookmarkStart w:id="43" w:name="__Fieldmark__21_665131881"/>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665131881"/>
      <w:bookmarkStart w:id="45" w:name="__Fieldmark__22_665131881"/>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665131881"/>
      <w:bookmarkStart w:id="47" w:name="__Fieldmark__23_665131881"/>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665131881"/>
      <w:bookmarkStart w:id="49" w:name="__Fieldmark__24_665131881"/>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665131881"/>
      <w:bookmarkStart w:id="51" w:name="__Fieldmark__25_665131881"/>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665131881"/>
      <w:bookmarkStart w:id="53" w:name="__Fieldmark__26_665131881"/>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665131881"/>
      <w:bookmarkStart w:id="55" w:name="__Fieldmark__27_665131881"/>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665131881"/>
      <w:bookmarkStart w:id="57" w:name="__Fieldmark__28_665131881"/>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665131881"/>
      <w:bookmarkStart w:id="59" w:name="__Fieldmark__29_665131881"/>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665131881"/>
      <w:bookmarkStart w:id="61" w:name="__Fieldmark__30_665131881"/>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665131881"/>
      <w:bookmarkStart w:id="63" w:name="__Fieldmark__31_665131881"/>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665131881"/>
      <w:bookmarkStart w:id="65" w:name="__Fieldmark__32_665131881"/>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665131881"/>
      <w:bookmarkStart w:id="67" w:name="__Fieldmark__33_665131881"/>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665131881"/>
      <w:bookmarkStart w:id="69" w:name="__Fieldmark__34_665131881"/>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665131881"/>
      <w:bookmarkStart w:id="71" w:name="__Fieldmark__35_665131881"/>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2" w:name="_Hlk157262816"/>
      <w:bookmarkEnd w:id="72"/>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3" w:name="_Hlk107912985"/>
      <w:r>
        <w:rPr>
          <w:rFonts w:cs="Calibri Light" w:ascii="Calibri Light" w:hAnsi="Calibri Light"/>
          <w:sz w:val="44"/>
          <w:szCs w:val="44"/>
        </w:rPr>
        <w:t>.</w:t>
      </w:r>
      <w:r>
        <w:rPr>
          <w:rFonts w:cs="Calibri Light" w:ascii="Calibri Light" w:hAnsi="Calibri Light"/>
          <w:color w:val="FFFFFF"/>
        </w:rPr>
        <w:t>#signature#</w:t>
      </w:r>
      <w:bookmarkEnd w:id="73"/>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4" w:name="_Hlk157262816"/>
      <w:bookmarkStart w:id="75" w:name="_Hlk157262816"/>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99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Light" w:cs="Calibri Light"/>
      <w:sz w:val="20"/>
      <w:szCs w:val="20"/>
      <w:lang w:val="fr-FR" w:bidi="ar-SA"/>
    </w:rPr>
  </w:style>
  <w:style w:type="character" w:styleId="WW8Num5z1">
    <w:name w:val="WW8Num5z1"/>
    <w:qFormat/>
    <w:rPr>
      <w:lang w:val="fr-FR"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09:00Z</dcterms:created>
  <dc:creator>francois</dc:creator>
  <dc:description/>
  <cp:keywords/>
  <dc:language>en-US</dc:language>
  <cp:lastModifiedBy>DIANA DERREZ</cp:lastModifiedBy>
  <cp:lastPrinted>2016-11-04T13:53:00Z</cp:lastPrinted>
  <dcterms:modified xsi:type="dcterms:W3CDTF">2025-10-24T08:00:00Z</dcterms:modified>
  <cp:revision>3</cp:revision>
  <dc:subject/>
  <dc:title>_Modèle recommandé : le service peut l’adapter le cas échéant_DC1_</dc:title>
</cp:coreProperties>
</file>