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alibri Light" w:hAnsi="Calibri Light" w:cs="Calibri Light"/>
          <w:sz w:val="22"/>
          <w:szCs w:val="22"/>
        </w:rPr>
      </w:pPr>
      <w:r>
        <w:rPr>
          <w:rFonts w:cs="Calibri Light" w:ascii="Calibri Light" w:hAnsi="Calibri Light"/>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alibri Light" w:hAnsi="Calibri Light" w:cs="Calibri Light"/>
                <w:lang w:val="en-US" w:eastAsia="en-US"/>
              </w:rPr>
            </w:pPr>
            <w:r>
              <w:rPr>
                <w:rFonts w:cs="Calibri Light" w:ascii="Calibri Light" w:hAnsi="Calibri Light"/>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Calibri Light" w:hAnsi="Calibri Light" w:cs="Calibri Light"/>
                <w:b/>
                <w:b/>
                <w:sz w:val="18"/>
                <w:szCs w:val="18"/>
                <w:lang w:val="en-US" w:eastAsia="en-US"/>
              </w:rPr>
            </w:pPr>
            <w:r>
              <w:rPr>
                <w:rFonts w:cs="Calibri Light" w:ascii="Calibri Light" w:hAnsi="Calibri Light"/>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r>
              <w:rPr>
                <w:rFonts w:cs="Calibri Light" w:ascii="Calibri Light" w:hAnsi="Calibri Light"/>
                <w:b/>
                <w:bCs/>
                <w:sz w:val="28"/>
                <w:szCs w:val="28"/>
              </w:rPr>
              <w:t xml:space="preserve"> 2025-1399 lot 1</w:t>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sz w:val="18"/>
          <w:szCs w:val="18"/>
        </w:rPr>
        <w:t>(</w:t>
      </w:r>
      <w:r>
        <w:rPr>
          <w:rFonts w:cs="Calibri Light" w:ascii="Calibri Light" w:hAnsi="Calibri Light"/>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Light" w:ascii="Calibri Light" w:hAnsi="Calibri Light"/>
          <w:i/>
          <w:sz w:val="18"/>
          <w:szCs w:val="18"/>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spacing w:lineRule="auto" w:line="254" w:before="1" w:after="0"/>
        <w:ind w:right="138" w:hanging="0"/>
        <w:jc w:val="both"/>
        <w:rPr/>
      </w:pPr>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before="17" w:after="0"/>
        <w:ind w:left="836" w:right="139" w:hanging="360"/>
        <w:contextualSpacing w:val="false"/>
        <w:jc w:val="both"/>
        <w:rPr/>
      </w:pPr>
      <w:r>
        <w:rPr>
          <w:rFonts w:cs="Calibri Light" w:ascii="Calibri Light" w:hAnsi="Calibri Light"/>
          <w:b/>
          <w:sz w:val="20"/>
          <w:szCs w:val="20"/>
        </w:rPr>
        <w:t>Lot n°1 : Mono-attributaire : Matériels et accessoires de productions audiovisuels professionnels et/ou semi-professionnels sans 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contextualSpacing w:val="false"/>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2</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 de </w:t>
      </w:r>
      <w:r>
        <w:rPr>
          <w:rFonts w:cs="Calibri Light" w:ascii="Calibri Light" w:hAnsi="Calibri Light"/>
          <w:sz w:val="20"/>
          <w:szCs w:val="20"/>
        </w:rPr>
        <w:t>visioconférence avec</w:t>
      </w:r>
      <w:r>
        <w:rPr>
          <w:rFonts w:cs="Calibri Light" w:ascii="Calibri Light" w:hAnsi="Calibri Light"/>
          <w:spacing w:val="-7"/>
          <w:sz w:val="20"/>
          <w:szCs w:val="20"/>
        </w:rPr>
        <w:t xml:space="preserve"> et/</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Normal"/>
        <w:tabs>
          <w:tab w:val="clear" w:pos="567"/>
          <w:tab w:val="left" w:pos="426" w:leader="none"/>
          <w:tab w:val="left" w:pos="851" w:leader="none"/>
        </w:tabs>
        <w:jc w:val="both"/>
        <w:rPr>
          <w:rFonts w:ascii="Calibri Light" w:hAnsi="Calibri Light" w:cs="Calibri Light"/>
          <w:sz w:val="20"/>
          <w:szCs w:val="20"/>
        </w:rPr>
      </w:pPr>
      <w:r>
        <w:rPr>
          <w:rFonts w:cs="Calibri Light" w:ascii="Calibri Light" w:hAnsi="Calibri Light"/>
          <w:sz w:val="20"/>
          <w:szCs w:val="20"/>
        </w:rPr>
      </w:r>
      <w:r>
        <w:br w:type="page"/>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4"/>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3578971076"/>
      <w:bookmarkStart w:id="1" w:name="__Fieldmark__0_3578971076"/>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3578971076"/>
      <w:bookmarkStart w:id="3" w:name="__Fieldmark__1_3578971076"/>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au lot n°1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567"/>
          <w:tab w:val="left" w:pos="851" w:leader="none"/>
        </w:tabs>
        <w:spacing w:before="0" w:after="0"/>
        <w:ind w:left="851" w:right="0" w:hanging="0"/>
        <w:rPr>
          <w:rFonts w:ascii="Calibri Light" w:hAnsi="Calibri Light" w:cs="Calibri Light"/>
          <w:i/>
          <w:i/>
          <w:iCs/>
          <w:sz w:val="18"/>
          <w:szCs w:val="18"/>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Paragraphedeliste"/>
        <w:widowControl w:val="false"/>
        <w:tabs>
          <w:tab w:val="clear" w:pos="567"/>
          <w:tab w:val="left" w:pos="837" w:leader="none"/>
        </w:tabs>
        <w:autoSpaceDE w:val="false"/>
        <w:spacing w:lineRule="auto" w:line="240" w:before="1" w:after="0"/>
        <w:contextualSpacing/>
        <w:jc w:val="both"/>
        <w:rPr>
          <w:rFonts w:ascii="Calibri Light" w:hAnsi="Calibri Light" w:cs="Calibri Light"/>
          <w:b/>
          <w:b/>
          <w:i/>
          <w:i/>
          <w:iCs/>
          <w:sz w:val="20"/>
          <w:szCs w:val="20"/>
        </w:rPr>
      </w:pPr>
      <w:r>
        <w:rPr>
          <w:rFonts w:cs="Calibri Light" w:ascii="Calibri Light" w:hAnsi="Calibri Light"/>
          <w:b/>
          <w:i/>
          <w:iCs/>
          <w:sz w:val="20"/>
          <w:szCs w:val="20"/>
        </w:rPr>
      </w:r>
    </w:p>
    <w:p>
      <w:pPr>
        <w:pStyle w:val="Paragraphedeliste"/>
        <w:widowControl w:val="false"/>
        <w:tabs>
          <w:tab w:val="clear" w:pos="567"/>
          <w:tab w:val="left" w:pos="837" w:leader="none"/>
        </w:tabs>
        <w:autoSpaceDE w:val="false"/>
        <w:spacing w:lineRule="auto" w:line="254" w:before="17" w:after="0"/>
        <w:ind w:left="720" w:right="139" w:hanging="0"/>
        <w:contextualSpacing/>
        <w:jc w:val="both"/>
        <w:rPr/>
      </w:pPr>
      <w:r>
        <w:rPr>
          <w:rFonts w:cs="Calibri Light" w:ascii="Calibri Light" w:hAnsi="Calibri Light"/>
          <w:b/>
          <w:sz w:val="20"/>
          <w:szCs w:val="20"/>
        </w:rPr>
        <w:t>Lot n°1 : Mono-attributaire : Matériels et accessoires de productions audiovisuels professionnels et/ou semi-professionnels sans prestation de</w:t>
      </w:r>
      <w:r>
        <w:rPr>
          <w:rFonts w:cs="Calibri Light" w:ascii="Calibri Light" w:hAnsi="Calibri Light"/>
          <w:b/>
          <w:spacing w:val="-2"/>
          <w:sz w:val="20"/>
          <w:szCs w:val="20"/>
        </w:rPr>
        <w:t xml:space="preserve"> </w:t>
      </w:r>
      <w:r>
        <w:rPr>
          <w:rFonts w:cs="Calibri Light" w:ascii="Calibri Light" w:hAnsi="Calibri Light"/>
          <w:b/>
          <w:sz w:val="20"/>
          <w:szCs w:val="20"/>
        </w:rPr>
        <w:t>service</w:t>
      </w:r>
    </w:p>
    <w:p>
      <w:pPr>
        <w:pStyle w:val="Fcasegauche"/>
        <w:tabs>
          <w:tab w:val="clear" w:pos="567"/>
          <w:tab w:val="left" w:pos="851" w:leader="none"/>
        </w:tabs>
        <w:spacing w:before="120" w:after="0"/>
        <w:ind w:left="426" w:right="0" w:hanging="0"/>
        <w:rPr>
          <w:rFonts w:ascii="Calibri Light" w:hAnsi="Calibri Light" w:cs="Calibri Light"/>
          <w:b/>
          <w:b/>
          <w:iCs/>
          <w:sz w:val="20"/>
          <w:szCs w:val="20"/>
        </w:rPr>
      </w:pPr>
      <w:r>
        <w:rPr>
          <w:rFonts w:cs="Calibri Light" w:ascii="Calibri Light" w:hAnsi="Calibri Light"/>
          <w:b/>
          <w:iCs/>
          <w:sz w:val="20"/>
          <w:szCs w:val="20"/>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3578971076"/>
      <w:bookmarkStart w:id="5" w:name="__Fieldmark__2_3578971076"/>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3578971076"/>
      <w:bookmarkStart w:id="7" w:name="__Fieldmark__3_3578971076"/>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à la variante suivante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4"/>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3578971076"/>
      <w:bookmarkStart w:id="9" w:name="__Fieldmark__4_3578971076"/>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3578971076"/>
      <w:bookmarkStart w:id="11" w:name="__Fieldmark__5_3578971076"/>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administratives particulières n°2025-1399 et son annexe dans leur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3578971076"/>
      <w:bookmarkStart w:id="13" w:name="__Fieldmark__6_3578971076"/>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ahier des clauses techniques particulières n°2025-1399 dans sa dernière version</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3578971076"/>
      <w:bookmarkStart w:id="15" w:name="__Fieldmark__7_3578971076"/>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2021</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3578971076"/>
      <w:bookmarkStart w:id="17" w:name="__Fieldmark__8_3578971076"/>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9_3578971076"/>
      <w:bookmarkStart w:id="19" w:name="__Fieldmark__9_3578971076"/>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10_3578971076"/>
      <w:bookmarkStart w:id="21" w:name="__Fieldmark__10_3578971076"/>
      <w:bookmarkEnd w:id="2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1_3578971076"/>
      <w:bookmarkStart w:id="23" w:name="__Fieldmark__11_3578971076"/>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7185"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2_3578971076"/>
      <w:bookmarkStart w:id="25" w:name="__Fieldmark__12_3578971076"/>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6" w:name="__Fieldmark__13_3578971076"/>
      <w:bookmarkStart w:id="27" w:name="__Fieldmark__13_3578971076"/>
      <w:bookmarkEnd w:id="2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8" w:name="__Fieldmark__14_3578971076"/>
      <w:bookmarkStart w:id="29" w:name="__Fieldmark__14_3578971076"/>
      <w:bookmarkEnd w:id="29"/>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0" w:name="__Fieldmark__15_3578971076"/>
      <w:bookmarkStart w:id="31" w:name="__Fieldmark__15_3578971076"/>
      <w:bookmarkEnd w:id="31"/>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2" w:name="__Fieldmark__16_3578971076"/>
      <w:bookmarkStart w:id="33" w:name="__Fieldmark__16_3578971076"/>
      <w:bookmarkEnd w:id="33"/>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 (BPU lot 1 accord-cadre et annexe financière à l’acte d’engagement lot 1 accord-cadre).</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4" w:name="__Fieldmark__17_3578971076"/>
      <w:bookmarkStart w:id="35" w:name="__Fieldmark__17_3578971076"/>
      <w:bookmarkEnd w:id="35"/>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6" w:name="__Fieldmark__18_3578971076"/>
      <w:bookmarkStart w:id="37" w:name="__Fieldmark__18_3578971076"/>
      <w:bookmarkEnd w:id="37"/>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8" w:name="__Fieldmark__19_3578971076"/>
      <w:bookmarkStart w:id="39" w:name="__Fieldmark__19_3578971076"/>
      <w:bookmarkEnd w:id="3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0" w:name="__Fieldmark__20_3578971076"/>
      <w:bookmarkStart w:id="41" w:name="__Fieldmark__20_3578971076"/>
      <w:bookmarkEnd w:id="4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lot 1 de l’accord-cadre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2" w:name="__Fieldmark__21_3578971076"/>
      <w:bookmarkStart w:id="43" w:name="__Fieldmark__21_3578971076"/>
      <w:bookmarkEnd w:id="43"/>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4" w:name="__Fieldmark__22_3578971076"/>
      <w:bookmarkStart w:id="45" w:name="__Fieldmark__22_3578971076"/>
      <w:bookmarkEnd w:id="45"/>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6" w:name="__Fieldmark__23_3578971076"/>
      <w:bookmarkStart w:id="47" w:name="__Fieldmark__23_3578971076"/>
      <w:bookmarkEnd w:id="47"/>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8" w:name="__Fieldmark__24_3578971076"/>
      <w:bookmarkStart w:id="49" w:name="__Fieldmark__24_3578971076"/>
      <w:bookmarkEnd w:id="49"/>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0" w:name="__Fieldmark__25_3578971076"/>
      <w:bookmarkStart w:id="51" w:name="__Fieldmark__25_3578971076"/>
      <w:bookmarkEnd w:id="51"/>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12 mois</w:t>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ind w:left="924" w:hanging="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2" w:name="__Fieldmark__26_3578971076"/>
      <w:bookmarkStart w:id="53" w:name="__Fieldmark__26_3578971076"/>
      <w:bookmarkEnd w:id="5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4" w:name="__Fieldmark__27_3578971076"/>
      <w:bookmarkStart w:id="55" w:name="__Fieldmark__27_3578971076"/>
      <w:bookmarkEnd w:id="55"/>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6" w:name="__Fieldmark__28_3578971076"/>
      <w:bookmarkStart w:id="57" w:name="__Fieldmark__28_3578971076"/>
      <w:bookmarkEnd w:id="5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8" w:name="__Fieldmark__29_3578971076"/>
      <w:bookmarkStart w:id="59" w:name="__Fieldmark__29_3578971076"/>
      <w:bookmarkEnd w:id="59"/>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0" w:name="__Fieldmark__30_3578971076"/>
      <w:bookmarkStart w:id="61" w:name="__Fieldmark__30_3578971076"/>
      <w:bookmarkEnd w:id="61"/>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2" w:name="__Fieldmark__31_3578971076"/>
      <w:bookmarkStart w:id="63" w:name="__Fieldmark__31_3578971076"/>
      <w:bookmarkEnd w:id="63"/>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4" w:name="__Fieldmark__32_3578971076"/>
      <w:bookmarkStart w:id="65" w:name="__Fieldmark__32_3578971076"/>
      <w:bookmarkEnd w:id="65"/>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6" w:name="__Fieldmark__33_3578971076"/>
      <w:bookmarkStart w:id="67" w:name="__Fieldmark__33_3578971076"/>
      <w:bookmarkEnd w:id="67"/>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8" w:name="__Fieldmark__34_3578971076"/>
      <w:bookmarkStart w:id="69" w:name="__Fieldmark__34_3578971076"/>
      <w:bookmarkEnd w:id="69"/>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0" w:name="__Fieldmark__35_3578971076"/>
      <w:bookmarkStart w:id="71" w:name="__Fieldmark__35_3578971076"/>
      <w:bookmarkEnd w:id="71"/>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bCs/>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Pau</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8647" w:leader="none"/>
        </w:tabs>
        <w:ind w:left="4536" w:right="139" w:hanging="708"/>
        <w:jc w:val="right"/>
        <w:rPr>
          <w:rFonts w:ascii="Calibri Light" w:hAnsi="Calibri Light" w:cs="Calibri Light"/>
          <w:b/>
          <w:b/>
        </w:rPr>
      </w:pPr>
      <w:bookmarkStart w:id="72" w:name="_Hlk157262816"/>
      <w:bookmarkEnd w:id="72"/>
      <w:r>
        <w:rPr>
          <w:rFonts w:cs="Calibri Light" w:ascii="Calibri Light" w:hAnsi="Calibri Light"/>
          <w:b/>
        </w:rPr>
        <w:t>Le président de l’Université</w:t>
        <w:tab/>
      </w:r>
    </w:p>
    <w:p>
      <w:pPr>
        <w:pStyle w:val="Normal"/>
        <w:tabs>
          <w:tab w:val="clear" w:pos="567"/>
          <w:tab w:val="left" w:pos="851" w:leader="none"/>
          <w:tab w:val="left" w:pos="8647" w:leader="none"/>
        </w:tabs>
        <w:ind w:left="4536" w:right="139" w:hanging="708"/>
        <w:jc w:val="right"/>
        <w:rPr>
          <w:rFonts w:ascii="Calibri Light" w:hAnsi="Calibri Light" w:cs="Calibri Light"/>
          <w:b/>
          <w:b/>
        </w:rPr>
      </w:pPr>
      <w:r>
        <w:rPr>
          <w:rFonts w:cs="Calibri Light" w:ascii="Calibri Light" w:hAnsi="Calibri Light"/>
          <w:b/>
        </w:rPr>
      </w:r>
    </w:p>
    <w:p>
      <w:pPr>
        <w:pStyle w:val="Normal"/>
        <w:tabs>
          <w:tab w:val="clear" w:pos="567"/>
          <w:tab w:val="left" w:pos="851" w:leader="none"/>
          <w:tab w:val="left" w:pos="8647" w:leader="none"/>
        </w:tabs>
        <w:ind w:left="4536" w:right="139" w:hanging="708"/>
        <w:jc w:val="right"/>
        <w:rPr/>
      </w:pPr>
      <w:r>
        <w:rPr>
          <w:rFonts w:cs="Calibri Light" w:ascii="Calibri Light" w:hAnsi="Calibri Light"/>
          <w:b/>
        </w:rPr>
        <w:t>Laurent Bordes</w:t>
      </w:r>
      <w:r>
        <w:rPr>
          <w:rFonts w:cs="Calibri Light" w:ascii="Calibri Light" w:hAnsi="Calibri Light"/>
        </w:rPr>
        <w:tab/>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rPr>
      </w:r>
    </w:p>
    <w:p>
      <w:pPr>
        <w:pStyle w:val="Normal"/>
        <w:tabs>
          <w:tab w:val="clear" w:pos="567"/>
          <w:tab w:val="left" w:pos="851" w:leader="none"/>
        </w:tabs>
        <w:ind w:left="4820" w:hanging="0"/>
        <w:jc w:val="center"/>
        <w:rPr/>
      </w:pPr>
      <w:bookmarkStart w:id="73" w:name="_Hlk107912985"/>
      <w:r>
        <w:rPr>
          <w:rFonts w:cs="Calibri Light" w:ascii="Calibri Light" w:hAnsi="Calibri Light"/>
          <w:sz w:val="44"/>
          <w:szCs w:val="44"/>
        </w:rPr>
        <w:t>.</w:t>
      </w:r>
      <w:r>
        <w:rPr>
          <w:rFonts w:cs="Calibri Light" w:ascii="Calibri Light" w:hAnsi="Calibri Light"/>
          <w:color w:val="FFFFFF"/>
        </w:rPr>
        <w:t>#signature#</w:t>
      </w:r>
      <w:bookmarkEnd w:id="73"/>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bookmarkStart w:id="74" w:name="_Hlk157262816"/>
      <w:bookmarkStart w:id="75" w:name="_Hlk157262816"/>
      <w:bookmarkEnd w:id="7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1399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1</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Light" w:hAnsi="Calibri Light" w:eastAsia="Calibri Light" w:cs="Calibri Light"/>
      <w:sz w:val="20"/>
      <w:szCs w:val="20"/>
      <w:lang w:val="fr-FR" w:bidi="ar-SA"/>
    </w:rPr>
  </w:style>
  <w:style w:type="character" w:styleId="WW8Num5z1">
    <w:name w:val="WW8Num5z1"/>
    <w:qFormat/>
    <w:rPr>
      <w:lang w:val="fr-FR" w:bidi="ar-SA"/>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09:00Z</dcterms:created>
  <dc:creator>francois</dc:creator>
  <dc:description/>
  <cp:keywords/>
  <dc:language>en-US</dc:language>
  <cp:lastModifiedBy>DIANA DERREZ</cp:lastModifiedBy>
  <cp:lastPrinted>2016-11-04T13:53:00Z</cp:lastPrinted>
  <dcterms:modified xsi:type="dcterms:W3CDTF">2025-10-24T08:00:00Z</dcterms:modified>
  <cp:revision>3</cp:revision>
  <dc:subject/>
  <dc:title>_Modèle recommandé : le service peut l’adapter le cas échéant_DC1_</dc:title>
</cp:coreProperties>
</file>