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Marianne" w:hAnsi="Marianne" w:cs="Arial"/>
          <w:b/>
          <w:b/>
          <w:bCs/>
          <w:sz w:val="24"/>
          <w:szCs w:val="24"/>
        </w:rPr>
      </w:pPr>
      <w:bookmarkStart w:id="0" w:name="_Hlk212110689"/>
      <w:r>
        <w:rPr>
          <w:rFonts w:cs="Arial" w:ascii="Marianne" w:hAnsi="Marianne"/>
          <w:b/>
          <w:bCs/>
          <w:sz w:val="24"/>
          <w:szCs w:val="24"/>
        </w:rPr>
        <w:t>Travaux de couverture-étanchéité – site de Pompadour</w:t>
      </w:r>
      <w:bookmarkEnd w:id="0"/>
      <w:r>
        <w:rPr>
          <w:rFonts w:cs="Arial" w:ascii="Marianne" w:hAnsi="Marianne"/>
          <w:b/>
          <w:bCs/>
          <w:sz w:val="24"/>
          <w:szCs w:val="24"/>
        </w:rPr>
        <w:t xml:space="preserve"> (19)</w:t>
      </w:r>
    </w:p>
    <w:p>
      <w:pPr>
        <w:pStyle w:val="Normal"/>
        <w:jc w:val="center"/>
        <w:rPr>
          <w:rFonts w:ascii="Marianne" w:hAnsi="Marianne" w:cs="Arial"/>
          <w:b/>
          <w:b/>
          <w:bCs/>
          <w:sz w:val="24"/>
          <w:szCs w:val="24"/>
        </w:rPr>
      </w:pPr>
      <w:r>
        <w:rPr>
          <w:rFonts w:cs="Arial" w:ascii="Marianne" w:hAnsi="Marianne"/>
          <w:b/>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653158148"/>
      <w:bookmarkStart w:id="2" w:name="__Fieldmark__0_3653158148"/>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53158148"/>
      <w:bookmarkStart w:id="4" w:name="__Fieldmark__1_3653158148"/>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653158148"/>
            <w:bookmarkStart w:id="6" w:name="__Fieldmark__2_3653158148"/>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653158148"/>
            <w:bookmarkStart w:id="8" w:name="__Fieldmark__3_3653158148"/>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653158148"/>
            <w:bookmarkStart w:id="10" w:name="__Fieldmark__4_3653158148"/>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653158148"/>
            <w:bookmarkStart w:id="12" w:name="__Fieldmark__5_3653158148"/>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53158148"/>
      <w:bookmarkStart w:id="14" w:name="__Fieldmark__6_3653158148"/>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53158148"/>
      <w:bookmarkStart w:id="16" w:name="__Fieldmark__7_3653158148"/>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10-24T08:30:00Z</dcterms:modified>
  <cp:revision>4</cp:revision>
  <dc:subject/>
  <dc:title>MISE A JOUR AVRIL 2007</dc:title>
</cp:coreProperties>
</file>