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Marianne" w:hAnsi="Marianne" w:cs="Arial"/>
          <w:b/>
          <w:b/>
          <w:bCs/>
          <w:sz w:val="24"/>
          <w:szCs w:val="24"/>
        </w:rPr>
      </w:pPr>
      <w:bookmarkStart w:id="0" w:name="_Hlk212110689"/>
      <w:r>
        <w:rPr>
          <w:rFonts w:cs="Arial" w:ascii="Marianne" w:hAnsi="Marianne"/>
          <w:b/>
          <w:bCs/>
          <w:sz w:val="24"/>
          <w:szCs w:val="24"/>
        </w:rPr>
        <w:t>Travaux de couverture-étanchéité – site de Pompadour</w:t>
      </w:r>
      <w:bookmarkEnd w:id="0"/>
      <w:r>
        <w:rPr>
          <w:rFonts w:cs="Arial" w:ascii="Marianne" w:hAnsi="Marianne"/>
          <w:b/>
          <w:bCs/>
          <w:sz w:val="24"/>
          <w:szCs w:val="24"/>
        </w:rPr>
        <w:t xml:space="preserve"> (19)</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929863647"/>
      <w:bookmarkStart w:id="2" w:name="__Fieldmark__0_929863647"/>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929863647"/>
      <w:bookmarkStart w:id="4" w:name="__Fieldmark__1_929863647"/>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929863647"/>
      <w:bookmarkStart w:id="6" w:name="__Fieldmark__2_929863647"/>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929863647"/>
      <w:bookmarkStart w:id="8" w:name="__Fieldmark__3_929863647"/>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929863647"/>
      <w:bookmarkStart w:id="10" w:name="__Fieldmark__4_929863647"/>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929863647"/>
      <w:bookmarkStart w:id="12" w:name="__Fieldmark__5_929863647"/>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929863647"/>
      <w:bookmarkStart w:id="14" w:name="__Fieldmark__6_929863647"/>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929863647"/>
      <w:bookmarkStart w:id="16" w:name="__Fieldmark__7_929863647"/>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929863647"/>
      <w:bookmarkStart w:id="18" w:name="__Fieldmark__8_929863647"/>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929863647"/>
      <w:bookmarkStart w:id="20" w:name="__Fieldmark__9_929863647"/>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929863647"/>
      <w:bookmarkStart w:id="22" w:name="__Fieldmark__10_929863647"/>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929863647"/>
      <w:bookmarkStart w:id="24" w:name="__Fieldmark__11_929863647"/>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5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10-24T08:29:00Z</dcterms:modified>
  <cp:revision>4</cp:revision>
  <dc:subject/>
  <dc:title/>
</cp:coreProperties>
</file>