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2F2F2" w:val="clear"/>
        <w:rPr>
          <w:rFonts w:ascii="Calibri" w:hAnsi="Calibri" w:cs="Arial"/>
          <w:sz w:val="36"/>
          <w:szCs w:val="36"/>
        </w:rPr>
      </w:pPr>
      <w:r>
        <w:rPr>
          <w:rFonts w:cs="Arial" w:ascii="Calibri" w:hAnsi="Calibri"/>
          <w:sz w:val="36"/>
          <w:szCs w:val="36"/>
        </w:rPr>
        <w:t>PRODUITS RADIOPHARMACEUTIQUES ET TRACEURS DE LA TEP</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3300970"/>
      <w:bookmarkStart w:id="1" w:name="__Fieldmark__0_37933009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3300970"/>
      <w:bookmarkStart w:id="3" w:name="__Fieldmark__1_37933009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3300970"/>
      <w:bookmarkStart w:id="5" w:name="__Fieldmark__2_37933009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3300970"/>
      <w:bookmarkStart w:id="7" w:name="__Fieldmark__3_37933009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3300970"/>
      <w:bookmarkStart w:id="9" w:name="__Fieldmark__4_37933009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3300970"/>
      <w:bookmarkStart w:id="11" w:name="__Fieldmark__5_37933009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3300970"/>
      <w:bookmarkStart w:id="13" w:name="__Fieldmark__6_37933009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3300970"/>
      <w:bookmarkStart w:id="15" w:name="__Fieldmark__7_37933009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3300970"/>
      <w:bookmarkStart w:id="17" w:name="__Fieldmark__8_37933009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3300970"/>
      <w:bookmarkStart w:id="19" w:name="__Fieldmark__9_37933009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793300970"/>
      <w:bookmarkStart w:id="21" w:name="__Fieldmark__10_37933009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3300970"/>
      <w:bookmarkStart w:id="23" w:name="__Fieldmark__11_37933009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PH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08-25T08:36:00Z</dcterms:modified>
  <cp:revision>6</cp:revision>
  <dc:subject/>
  <dc:title/>
</cp:coreProperties>
</file>