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bCs/>
          <w:lang w:bidi="fr-FR"/>
        </w:rPr>
      </w:pPr>
      <w:r>
        <w:rPr>
          <w:rFonts w:cs="Arial" w:ascii="Arial" w:hAnsi="Arial"/>
          <w:b/>
          <w:bCs/>
          <w:lang w:bidi="fr-FR"/>
        </w:rPr>
        <w:t xml:space="preserve">Réalisation et analyse des prélèvements des eaux usées </w:t>
      </w:r>
    </w:p>
    <w:p>
      <w:pPr>
        <w:pStyle w:val="Normal"/>
        <w:jc w:val="center"/>
        <w:rPr>
          <w:rFonts w:ascii="Arial" w:hAnsi="Arial" w:cs="Arial"/>
          <w:b/>
          <w:b/>
          <w:bCs/>
          <w:lang w:bidi="fr-FR"/>
        </w:rPr>
      </w:pPr>
      <w:r>
        <w:rPr>
          <w:rFonts w:cs="Arial" w:ascii="Arial" w:hAnsi="Arial"/>
          <w:b/>
          <w:bCs/>
          <w:lang w:bidi="fr-FR"/>
        </w:rPr>
        <w:t>Groupe Hospitalier de la Haute-Saône</w:t>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67100303"/>
      <w:bookmarkStart w:id="1" w:name="__Fieldmark__0_967100303"/>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7100303"/>
      <w:bookmarkStart w:id="3" w:name="__Fieldmark__1_967100303"/>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7100303"/>
      <w:bookmarkStart w:id="5" w:name="__Fieldmark__2_967100303"/>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7100303"/>
      <w:bookmarkStart w:id="7" w:name="__Fieldmark__3_967100303"/>
      <w:bookmarkEnd w:id="7"/>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7100303"/>
      <w:bookmarkStart w:id="9" w:name="__Fieldmark__4_967100303"/>
      <w:bookmarkEnd w:id="9"/>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7100303"/>
      <w:bookmarkStart w:id="11" w:name="__Fieldmark__5_967100303"/>
      <w:bookmarkEnd w:id="11"/>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7100303"/>
      <w:bookmarkStart w:id="13" w:name="__Fieldmark__6_967100303"/>
      <w:bookmarkEnd w:id="13"/>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7100303"/>
      <w:bookmarkStart w:id="15" w:name="__Fieldmark__7_967100303"/>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67100303"/>
      <w:bookmarkStart w:id="17" w:name="__Fieldmark__8_96710030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67100303"/>
      <w:bookmarkStart w:id="19" w:name="__Fieldmark__9_96710030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7100303"/>
      <w:bookmarkStart w:id="21" w:name="__Fieldmark__10_96710030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67100303"/>
      <w:bookmarkStart w:id="23" w:name="__Fieldmark__11_96710030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67100303"/>
      <w:bookmarkStart w:id="25" w:name="__Fieldmark__12_967100303"/>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67100303"/>
      <w:bookmarkStart w:id="27" w:name="__Fieldmark__13_967100303"/>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67100303"/>
      <w:bookmarkStart w:id="29" w:name="__Fieldmark__14_967100303"/>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67100303"/>
      <w:bookmarkStart w:id="31" w:name="__Fieldmark__15_967100303"/>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67100303"/>
      <w:bookmarkStart w:id="33" w:name="__Fieldmark__16_967100303"/>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67100303"/>
      <w:bookmarkStart w:id="35" w:name="__Fieldmark__17_96710030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67100303"/>
      <w:bookmarkStart w:id="37" w:name="__Fieldmark__18_96710030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67100303"/>
      <w:bookmarkStart w:id="39" w:name="__Fieldmark__19_967100303"/>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967100303"/>
      <w:bookmarkStart w:id="41" w:name="__Fieldmark__20_967100303"/>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67100303"/>
      <w:bookmarkStart w:id="43" w:name="__Fieldmark__21_967100303"/>
      <w:bookmarkEnd w:id="43"/>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67100303"/>
      <w:bookmarkStart w:id="45" w:name="__Fieldmark__22_967100303"/>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967100303"/>
      <w:bookmarkStart w:id="47" w:name="__Fieldmark__23_967100303"/>
      <w:bookmarkEnd w:id="47"/>
      <w:r>
        <w:rPr/>
      </w:r>
      <w:r>
        <w:rPr/>
        <w:fldChar w:fldCharType="end"/>
      </w:r>
      <w:r>
        <w:rPr>
          <w:rFonts w:cs="Arial" w:ascii="Arial" w:hAnsi="Arial"/>
        </w:rPr>
        <w:tab/>
        <w:t>la date de début d’exécution</w:t>
      </w:r>
      <w:r>
        <w:rPr>
          <w:rFonts w:cs="Arial" w:ascii="Arial" w:hAnsi="Arial"/>
          <w:b/>
        </w:rPr>
        <w:t xml:space="preserve"> c’est-à-dire le 1</w:t>
      </w:r>
      <w:r>
        <w:rPr>
          <w:rFonts w:cs="Arial" w:ascii="Arial" w:hAnsi="Arial"/>
          <w:b/>
          <w:vertAlign w:val="superscript"/>
        </w:rPr>
        <w:t>er</w:t>
      </w:r>
      <w:r>
        <w:rPr>
          <w:rFonts w:cs="Arial" w:ascii="Arial" w:hAnsi="Arial"/>
          <w:b/>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67100303"/>
      <w:bookmarkStart w:id="49" w:name="__Fieldmark__24_967100303"/>
      <w:bookmarkEnd w:id="49"/>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967100303"/>
      <w:bookmarkStart w:id="51" w:name="__Fieldmark__25_967100303"/>
      <w:bookmarkEnd w:id="51"/>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967100303"/>
      <w:bookmarkStart w:id="53" w:name="__Fieldmark__26_96710030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67100303"/>
      <w:bookmarkStart w:id="55" w:name="__Fieldmark__27_96710030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67100303"/>
      <w:bookmarkStart w:id="57" w:name="__Fieldmark__28_96710030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967100303"/>
      <w:bookmarkStart w:id="59" w:name="__Fieldmark__29_96710030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67100303"/>
      <w:bookmarkStart w:id="61" w:name="__Fieldmark__30_96710030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967100303"/>
      <w:bookmarkStart w:id="63" w:name="__Fieldmark__31_96710030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967100303"/>
      <w:bookmarkStart w:id="65" w:name="__Fieldmark__32_96710030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67100303"/>
      <w:bookmarkStart w:id="67" w:name="__Fieldmark__33_96710030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67100303"/>
      <w:bookmarkStart w:id="69" w:name="__Fieldmark__34_96710030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967100303"/>
      <w:bookmarkStart w:id="71" w:name="__Fieldmark__35_96710030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2" w:name="_Hlk83028588"/>
      <w:r>
        <w:rPr>
          <w:rFonts w:cs="Arial" w:ascii="Arial" w:hAnsi="Arial"/>
          <w:b/>
        </w:rPr>
        <w:t>Madame Alexandrine KIENTZY-LALUC, Directrice du Groupe Hospitalier de la Haute-Saône</w:t>
      </w:r>
      <w:bookmarkEnd w:id="72"/>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42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alentine Tailhardat</cp:lastModifiedBy>
  <cp:lastPrinted>2016-11-04T13:53:00Z</cp:lastPrinted>
  <dcterms:modified xsi:type="dcterms:W3CDTF">2025-10-23T13:50:00Z</dcterms:modified>
  <cp:revision>43</cp:revision>
  <dc:subject/>
  <dc:title>_Modèle recommandé : le service peut l’adapter le cas échéant_DC1_</dc:title>
</cp:coreProperties>
</file>