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73 avenue de Paris -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t>Acquisition et installation d’un système TCAS II à bord de l’avion Beechcraft King Air de l’IGN immatriculé F-GALP</w:t>
      </w:r>
    </w:p>
    <w:p>
      <w:pPr>
        <w:pStyle w:val="Fcase1ertab"/>
        <w:tabs>
          <w:tab w:val="clear" w:pos="426"/>
          <w:tab w:val="left" w:pos="0" w:leader="none"/>
        </w:tabs>
        <w:spacing w:before="120" w:after="0"/>
        <w:ind w:left="0" w:right="0" w:hanging="0"/>
        <w:rPr>
          <w:rFonts w:ascii="Marianne" w:hAnsi="Marianne" w:eastAsia="Arial" w:cs="Arial"/>
          <w:b/>
          <w:b/>
          <w:bCs/>
          <w:sz w:val="16"/>
          <w:szCs w:val="16"/>
          <w:lang w:eastAsia="en-US"/>
        </w:rPr>
      </w:pPr>
      <w:r>
        <w:rPr>
          <w:rFonts w:eastAsia="Arial" w:cs="Arial" w:ascii="Marianne" w:hAnsi="Marianne"/>
          <w:b/>
          <w:bCs/>
          <w:sz w:val="16"/>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76433976"/>
      <w:bookmarkStart w:id="1" w:name="__Fieldmark__0_24764339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76433976"/>
      <w:bookmarkStart w:id="3" w:name="__Fieldmark__1_24764339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76433976"/>
            <w:bookmarkStart w:id="5" w:name="__Fieldmark__2_24764339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76433976"/>
            <w:bookmarkStart w:id="7" w:name="__Fieldmark__3_24764339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76433976"/>
            <w:bookmarkStart w:id="9" w:name="__Fieldmark__4_24764339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76433976"/>
            <w:bookmarkStart w:id="11" w:name="__Fieldmark__5_24764339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76433976"/>
            <w:bookmarkStart w:id="13" w:name="__Fieldmark__6_24764339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76433976"/>
      <w:bookmarkStart w:id="15" w:name="__Fieldmark__7_24764339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76433976"/>
      <w:bookmarkStart w:id="17" w:name="__Fieldmark__8_247643397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2476433976"/>
      <w:bookmarkStart w:id="19" w:name="__Fieldmark__9_2476433976"/>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476433976"/>
      <w:bookmarkStart w:id="21" w:name="__Fieldmark__10_2476433976"/>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2476433976"/>
      <w:bookmarkStart w:id="23" w:name="__Fieldmark__11_2476433976"/>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2476433976"/>
      <w:bookmarkStart w:id="25" w:name="__Fieldmark__12_2476433976"/>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2476433976"/>
      <w:bookmarkStart w:id="27" w:name="__Fieldmark__13_2476433976"/>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2476433976"/>
      <w:bookmarkStart w:id="29" w:name="__Fieldmark__14_2476433976"/>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6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10-23T11:58:00Z</dcterms:modified>
  <cp:revision>43</cp:revision>
  <dc:subject/>
  <dc:title>MISE A JOUR AVRIL 2007</dc:title>
</cp:coreProperties>
</file>