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pPr>
      <w:bookmarkStart w:id="0" w:name="_Hlk212047377"/>
      <w:bookmarkEnd w:id="0"/>
      <w:r>
        <w:rPr>
          <w:rFonts w:cs="Arial" w:ascii="Arial" w:hAnsi="Arial"/>
        </w:rPr>
        <w:t>Institut de Formation Professionnelle en Région Académique Centre-Val de Loire (IFPRA CVDL)</w:t>
      </w:r>
    </w:p>
    <w:p>
      <w:pPr>
        <w:pStyle w:val="Header"/>
        <w:rPr>
          <w:rFonts w:ascii="Arial" w:hAnsi="Arial" w:cs="Arial"/>
        </w:rPr>
      </w:pPr>
      <w:r>
        <w:rPr>
          <w:rFonts w:cs="Arial" w:ascii="Arial" w:hAnsi="Arial"/>
        </w:rPr>
        <w:t>2 rue du Carbone</w:t>
      </w:r>
    </w:p>
    <w:p>
      <w:pPr>
        <w:pStyle w:val="Header"/>
        <w:rPr>
          <w:rFonts w:ascii="Arial" w:hAnsi="Arial" w:cs="Arial"/>
        </w:rPr>
      </w:pPr>
      <w:r>
        <w:rPr>
          <w:rFonts w:cs="Arial" w:ascii="Arial" w:hAnsi="Arial"/>
        </w:rPr>
        <w:t>CS80017</w:t>
      </w:r>
    </w:p>
    <w:p>
      <w:pPr>
        <w:pStyle w:val="Header"/>
        <w:tabs>
          <w:tab w:val="clear" w:pos="4536"/>
          <w:tab w:val="clear" w:pos="9072"/>
        </w:tabs>
        <w:rPr>
          <w:rFonts w:ascii="Arial" w:hAnsi="Arial" w:cs="Arial"/>
        </w:rPr>
      </w:pPr>
      <w:r>
        <w:rPr>
          <w:rFonts w:cs="Arial" w:ascii="Arial" w:hAnsi="Arial"/>
        </w:rPr>
        <w:t>45072 ORLEANS</w:t>
      </w:r>
    </w:p>
    <w:p>
      <w:pPr>
        <w:pStyle w:val="Header"/>
        <w:tabs>
          <w:tab w:val="clear" w:pos="4536"/>
          <w:tab w:val="clear" w:pos="9072"/>
        </w:tabs>
        <w:rPr>
          <w:rFonts w:ascii="Arial" w:hAnsi="Arial" w:cs="Arial"/>
        </w:rPr>
      </w:pPr>
      <w:r>
        <w:rPr>
          <w:rFonts w:cs="Arial" w:ascii="Arial" w:hAnsi="Arial"/>
        </w:rPr>
      </w:r>
      <w:bookmarkStart w:id="1" w:name="_Hlk212047377"/>
      <w:bookmarkStart w:id="2" w:name="_Hlk212047377"/>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Cs/>
        </w:rPr>
      </w:pPr>
      <w:bookmarkStart w:id="3" w:name="_Hlk212047407"/>
      <w:bookmarkEnd w:id="3"/>
      <w:r>
        <w:rPr>
          <w:rFonts w:cs="Arial" w:ascii="Arial" w:hAnsi="Arial"/>
          <w:bCs/>
        </w:rPr>
        <w:t>Fournir à l’Institut de Formation Professionnelle en Région Académique Centre-Val de Loire (IFPRA C-VL) un container aménagé, utilisé pour dispenser des formations itinérantes à la cybersécurité afin de favoriser et démocratiser leur accessibilité mais aussi de répondre aux besoins croissants en matière de compétences numériques et de sécurité informatique.</w:t>
      </w:r>
    </w:p>
    <w:p>
      <w:pPr>
        <w:pStyle w:val="Normal"/>
        <w:rPr>
          <w:rFonts w:ascii="Arial" w:hAnsi="Arial" w:cs="Arial"/>
          <w:b/>
          <w:b/>
          <w:bCs/>
        </w:rPr>
      </w:pPr>
      <w:r>
        <w:rPr>
          <w:rFonts w:cs="Arial" w:ascii="Arial" w:hAnsi="Arial"/>
          <w:b/>
          <w:bCs/>
        </w:rPr>
      </w:r>
      <w:bookmarkStart w:id="4" w:name="_Hlk212047407"/>
      <w:bookmarkStart w:id="5" w:name="_Hlk212047407"/>
      <w:bookmarkEnd w:id="5"/>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321831841"/>
      <w:bookmarkStart w:id="7" w:name="__Fieldmark__0_321831841"/>
      <w:bookmarkEnd w:id="7"/>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321831841"/>
      <w:bookmarkStart w:id="9" w:name="__Fieldmark__1_321831841"/>
      <w:bookmarkEnd w:id="9"/>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321831841"/>
      <w:bookmarkStart w:id="11" w:name="__Fieldmark__2_321831841"/>
      <w:bookmarkEnd w:id="11"/>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321831841"/>
      <w:bookmarkStart w:id="13" w:name="__Fieldmark__3_321831841"/>
      <w:bookmarkEnd w:id="1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321831841"/>
      <w:bookmarkStart w:id="15" w:name="__Fieldmark__4_321831841"/>
      <w:bookmarkEnd w:id="15"/>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321831841"/>
      <w:bookmarkStart w:id="17" w:name="__Fieldmark__5_321831841"/>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6_321831841"/>
      <w:bookmarkStart w:id="19" w:name="__Fieldmark__6_321831841"/>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321831841"/>
      <w:bookmarkStart w:id="21" w:name="__Fieldmark__7_321831841"/>
      <w:bookmarkEnd w:id="2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8_321831841"/>
      <w:bookmarkStart w:id="23" w:name="__Fieldmark__8_321831841"/>
      <w:bookmarkEnd w:id="2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800"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49"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4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7"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4" w:name="__Fieldmark__9_321831841"/>
      <w:bookmarkStart w:id="25" w:name="__Fieldmark__9_321831841"/>
      <w:bookmarkEnd w:id="25"/>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321831841"/>
      <w:bookmarkStart w:id="27" w:name="__Fieldmark__10_321831841"/>
      <w:bookmarkEnd w:id="2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1_321831841"/>
      <w:bookmarkStart w:id="29" w:name="__Fieldmark__11_321831841"/>
      <w:bookmarkEnd w:id="2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IFPRA-0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ristophe DELAFOY</cp:lastModifiedBy>
  <cp:lastPrinted>2016-11-02T14:51:00Z</cp:lastPrinted>
  <dcterms:modified xsi:type="dcterms:W3CDTF">2025-10-22T15:51:00Z</dcterms:modified>
  <cp:revision>5</cp:revision>
  <dc:subject/>
  <dc:title/>
</cp:coreProperties>
</file>