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hanging="0"/>
        <w:rPr>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rPr>
          <w:b/>
          <w:b/>
          <w:bCs/>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7030A0"/>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40729661"/>
      <w:bookmarkStart w:id="1" w:name="__Fieldmark__0_2340729661"/>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40729661"/>
      <w:bookmarkStart w:id="3" w:name="__Fieldmark__1_2340729661"/>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40729661"/>
      <w:bookmarkStart w:id="5" w:name="__Fieldmark__2_2340729661"/>
      <w:bookmarkEnd w:id="5"/>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40729661"/>
      <w:bookmarkStart w:id="7" w:name="__Fieldmark__3_2340729661"/>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40729661"/>
      <w:bookmarkStart w:id="9" w:name="__Fieldmark__4_2340729661"/>
      <w:bookmarkEnd w:id="9"/>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340729661"/>
      <w:bookmarkStart w:id="11" w:name="__Fieldmark__5_2340729661"/>
      <w:bookmarkEnd w:id="11"/>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340729661"/>
      <w:bookmarkStart w:id="13" w:name="__Fieldmark__6_2340729661"/>
      <w:bookmarkEnd w:id="1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40729661"/>
      <w:bookmarkStart w:id="15" w:name="__Fieldmark__7_2340729661"/>
      <w:bookmarkEnd w:id="15"/>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40729661"/>
      <w:bookmarkStart w:id="17" w:name="__Fieldmark__8_2340729661"/>
      <w:bookmarkEnd w:id="17"/>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7">
        <w:r>
          <w:rPr>
            <w:rStyle w:val="InternetLink"/>
            <w:rFonts w:cs="Arial" w:ascii="Arial" w:hAnsi="Arial"/>
            <w:iCs/>
          </w:rPr>
          <w:t>article R. 2193-22</w:t>
        </w:r>
      </w:hyperlink>
      <w:r>
        <w:rPr>
          <w:rFonts w:cs="Arial" w:ascii="Arial" w:hAnsi="Arial"/>
          <w:iCs/>
        </w:rPr>
        <w:t xml:space="preserve"> ou à l’</w:t>
      </w:r>
      <w:hyperlink r:id="rId18">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40729661"/>
      <w:bookmarkStart w:id="19" w:name="__Fieldmark__9_2340729661"/>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40729661"/>
      <w:bookmarkStart w:id="21" w:name="__Fieldmark__10_2340729661"/>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40729661"/>
      <w:bookmarkStart w:id="23" w:name="__Fieldmark__11_2340729661"/>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40729661"/>
      <w:bookmarkStart w:id="25" w:name="__Fieldmark__12_2340729661"/>
      <w:bookmarkEnd w:id="2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340729661"/>
      <w:bookmarkStart w:id="27" w:name="__Fieldmark__13_2340729661"/>
      <w:bookmarkEnd w:id="27"/>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pPr>
            <w:r>
              <w:rPr>
                <w:rFonts w:cs="Arial" w:ascii="Arial" w:hAnsi="Arial"/>
              </w:rPr>
              <w:t>Le soumissionnaire :</w:t>
            </w:r>
          </w:p>
        </w:tc>
      </w:tr>
    </w:tbl>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2 – Signature de l’AS</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RNOUX Raphael</cp:lastModifiedBy>
  <cp:lastPrinted>2016-11-04T16:18:00Z</cp:lastPrinted>
  <dcterms:modified xsi:type="dcterms:W3CDTF">2019-03-28T18:46:00Z</dcterms:modified>
  <cp:revision>26</cp:revision>
  <dc:subject/>
  <dc:title>_Modèle recommandé : le service peut l’adapter le cas échéant_DC1_</dc:title>
</cp:coreProperties>
</file>