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9 : Transports sanitaires non médicalisés allongés pour le Centre hospitalier de Novillar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9 - Transports sanitaires non médicalisés allongés pour le Centre hospitalier de Novillar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