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5 : Transports sanitaires non médicalisés allongés pour l’Etablissement de Santé de Quingey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5 - Transports sanitaires non médicalisés allongés pour l’Etablissement de Santé de Quingey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2 5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