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7 : Transports sanitaires non médicalisés allongés pour le Centre hospitalier Universitaire de Besanç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7 - Transports sanitaires non médicalisés allongés pour le Centre hospitalier Universitaire de Besançon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 130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