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5 : Transports sanitaires non médicalisés allongés pour le Centre hospitalier intercommunal de Haute Comté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5 - Transports sanitaires non médicalisés allongés pour le Centre hospitalier intercommunal de Haute Comté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75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