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4 : Transports sanitaires Assis Professionnalisés pour le Centre hospitalier spécialisé de Saint Yli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4 - Transports sanitaires Assis Professionnalisés pour le Centre hospitalier spécialisé de Saint Yli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