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1 : Transports sanitaires non médicalisés allongés pour le Centre hospitalier Louis Pasteur de Dol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1 - Transports sanitaires non médicalisés allongés pour le Centre hospitalier Louis Pasteur de Dol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70 3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