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01 : Transports sanitaires non médicalisés allongés pour le Centre hospitalier Sainte Croix de Baume les Dames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cédure avec négociati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Paul Nappez, Morteau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la Sainte-Croix, Baumes les Dam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ain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Spécialisé Saint-Ylie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'Hébergement Jacques Weinman d'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Long Séjour de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de Soins et de Réadaptation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entre Hospitalier Universitaire de Besanç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19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a procédure avec négociation. Elle est soumise aux dispositions des articles L. 2124-3, R. 2124-3 et R. 2161-12 à R. 2161-20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01 - Transports sanitaires non médicalisés allongés pour le Centre hospitalier Sainte Croix de Baume les Dames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06 200,00 €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-0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2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