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Travaux de dévoiement des réseaux du parking de l’UIOSS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9495565"/>
      <w:bookmarkStart w:id="1" w:name="__Fieldmark__0_42394955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9495565"/>
      <w:bookmarkStart w:id="3" w:name="__Fieldmark__1_42394955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9495565"/>
      <w:bookmarkStart w:id="5" w:name="__Fieldmark__2_42394955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9495565"/>
      <w:bookmarkStart w:id="7" w:name="__Fieldmark__3_42394955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9495565"/>
      <w:bookmarkStart w:id="9" w:name="__Fieldmark__4_42394955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9495565"/>
      <w:bookmarkStart w:id="11" w:name="__Fieldmark__5_42394955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39495565"/>
      <w:bookmarkStart w:id="13" w:name="__Fieldmark__6_42394955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9495565"/>
      <w:bookmarkStart w:id="15" w:name="__Fieldmark__7_42394955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39495565"/>
      <w:bookmarkStart w:id="17" w:name="__Fieldmark__8_42394955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4239495565"/>
      <w:bookmarkStart w:id="19" w:name="__Fieldmark__9_4239495565"/>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9495565"/>
      <w:bookmarkStart w:id="21" w:name="__Fieldmark__10_42394955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39495565"/>
      <w:bookmarkStart w:id="23" w:name="__Fieldmark__11_42394955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31</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10-21T14:42:00Z</dcterms:modified>
  <cp:revision>21</cp:revision>
  <dc:subject/>
  <dc:title/>
</cp:coreProperties>
</file>