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25915432"/>
      <w:bookmarkStart w:id="1" w:name="__Fieldmark__0_162591543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25915432"/>
      <w:bookmarkStart w:id="3" w:name="__Fieldmark__1_162591543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25915432"/>
            <w:bookmarkStart w:id="5" w:name="__Fieldmark__2_162591543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25915432"/>
            <w:bookmarkStart w:id="7" w:name="__Fieldmark__3_162591543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25915432"/>
            <w:bookmarkStart w:id="9" w:name="__Fieldmark__4_162591543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25915432"/>
            <w:bookmarkStart w:id="11" w:name="__Fieldmark__5_162591543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25915432"/>
            <w:bookmarkStart w:id="13" w:name="__Fieldmark__6_16259154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25915432"/>
      <w:bookmarkStart w:id="15" w:name="__Fieldmark__7_162591543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25915432"/>
      <w:bookmarkStart w:id="17" w:name="__Fieldmark__8_162591543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625915432"/>
      <w:bookmarkStart w:id="19" w:name="__Fieldmark__9_1625915432"/>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625915432"/>
      <w:bookmarkStart w:id="21" w:name="__Fieldmark__10_1625915432"/>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625915432"/>
      <w:bookmarkStart w:id="23" w:name="__Fieldmark__11_16259154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625915432"/>
      <w:bookmarkStart w:id="25" w:name="__Fieldmark__12_1625915432"/>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