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0997515"/>
      <w:bookmarkStart w:id="1" w:name="__Fieldmark__0_12009975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0997515"/>
      <w:bookmarkStart w:id="3" w:name="__Fieldmark__1_12009975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0997515"/>
      <w:bookmarkStart w:id="5" w:name="__Fieldmark__2_12009975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0997515"/>
      <w:bookmarkStart w:id="7" w:name="__Fieldmark__3_12009975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0997515"/>
      <w:bookmarkStart w:id="9" w:name="__Fieldmark__4_12009975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0997515"/>
      <w:bookmarkStart w:id="11" w:name="__Fieldmark__5_12009975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0997515"/>
      <w:bookmarkStart w:id="13" w:name="__Fieldmark__6_12009975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0997515"/>
      <w:bookmarkStart w:id="15" w:name="__Fieldmark__7_12009975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0997515"/>
      <w:bookmarkStart w:id="17" w:name="__Fieldmark__8_12009975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0997515"/>
      <w:bookmarkStart w:id="19" w:name="__Fieldmark__9_120099751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0997515"/>
      <w:bookmarkStart w:id="21" w:name="__Fieldmark__10_12009975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0997515"/>
      <w:bookmarkStart w:id="23" w:name="__Fieldmark__11_12009975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