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b/>
          <w:b/>
          <w:bCs/>
          <w:sz w:val="22"/>
          <w:szCs w:val="22"/>
        </w:rPr>
      </w:pPr>
      <w:r>
        <w:rPr>
          <w:rFonts w:cs="Arial" w:ascii="Arial" w:hAnsi="Arial"/>
          <w:b/>
          <w:bCs/>
          <w:sz w:val="22"/>
          <w:szCs w:val="22"/>
        </w:rPr>
        <w:t>Acquisition d’un fermenteur/bioréacteur dans le cadre du projet METAPROD</w:t>
      </w:r>
    </w:p>
    <w:p>
      <w:pPr>
        <w:pStyle w:val="Normal"/>
        <w:tabs>
          <w:tab w:val="clear" w:pos="567"/>
          <w:tab w:val="left" w:pos="426" w:leader="none"/>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64637213"/>
      <w:bookmarkStart w:id="1" w:name="__Fieldmark__0_426463721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64637213"/>
      <w:bookmarkStart w:id="3" w:name="__Fieldmark__1_4264637213"/>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64637213"/>
      <w:bookmarkStart w:id="5" w:name="__Fieldmark__2_4264637213"/>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64637213"/>
      <w:bookmarkStart w:id="7" w:name="__Fieldmark__3_4264637213"/>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64637213"/>
      <w:bookmarkStart w:id="9" w:name="__Fieldmark__4_4264637213"/>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64637213"/>
      <w:bookmarkStart w:id="11" w:name="__Fieldmark__5_4264637213"/>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264637213"/>
      <w:bookmarkStart w:id="13" w:name="__Fieldmark__6_4264637213"/>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64637213"/>
      <w:bookmarkStart w:id="15" w:name="__Fieldmark__7_4264637213"/>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264637213"/>
      <w:bookmarkStart w:id="17" w:name="__Fieldmark__8_4264637213"/>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264637213"/>
      <w:bookmarkStart w:id="19" w:name="__Fieldmark__9_4264637213"/>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64637213"/>
      <w:bookmarkStart w:id="21" w:name="__Fieldmark__10_4264637213"/>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264637213"/>
      <w:bookmarkStart w:id="23" w:name="__Fieldmark__11_4264637213"/>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264637213"/>
      <w:bookmarkStart w:id="25" w:name="__Fieldmark__12_4264637213"/>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264637213"/>
      <w:bookmarkStart w:id="27" w:name="__Fieldmark__13_4264637213"/>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264637213"/>
      <w:bookmarkStart w:id="29" w:name="__Fieldmark__14_4264637213"/>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264637213"/>
      <w:bookmarkStart w:id="31" w:name="__Fieldmark__15_4264637213"/>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264637213"/>
      <w:bookmarkStart w:id="33" w:name="__Fieldmark__16_4264637213"/>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264637213"/>
      <w:bookmarkStart w:id="35" w:name="__Fieldmark__17_4264637213"/>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264637213"/>
      <w:bookmarkStart w:id="37" w:name="__Fieldmark__18_4264637213"/>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264637213"/>
      <w:bookmarkStart w:id="39" w:name="__Fieldmark__19_4264637213"/>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264637213"/>
      <w:bookmarkStart w:id="41" w:name="__Fieldmark__20_4264637213"/>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264637213"/>
      <w:bookmarkStart w:id="43" w:name="__Fieldmark__21_4264637213"/>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5...............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4264637213"/>
      <w:bookmarkStart w:id="45" w:name="__Fieldmark__22_4264637213"/>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264637213"/>
      <w:bookmarkStart w:id="47" w:name="__Fieldmark__23_4264637213"/>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264637213"/>
      <w:bookmarkStart w:id="49" w:name="__Fieldmark__24_4264637213"/>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264637213"/>
      <w:bookmarkStart w:id="51" w:name="__Fieldmark__25_4264637213"/>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264637213"/>
      <w:bookmarkStart w:id="53" w:name="__Fieldmark__26_4264637213"/>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264637213"/>
      <w:bookmarkStart w:id="55" w:name="__Fieldmark__27_4264637213"/>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264637213"/>
      <w:bookmarkStart w:id="57" w:name="__Fieldmark__28_4264637213"/>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264637213"/>
      <w:bookmarkStart w:id="59" w:name="__Fieldmark__29_4264637213"/>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264637213"/>
      <w:bookmarkStart w:id="61" w:name="__Fieldmark__30_4264637213"/>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264637213"/>
      <w:bookmarkStart w:id="63" w:name="__Fieldmark__31_4264637213"/>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264637213"/>
      <w:bookmarkStart w:id="65" w:name="__Fieldmark__32_4264637213"/>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264637213"/>
      <w:bookmarkStart w:id="67" w:name="__Fieldmark__33_4264637213"/>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264637213"/>
      <w:bookmarkStart w:id="69" w:name="__Fieldmark__34_4264637213"/>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264637213"/>
      <w:bookmarkStart w:id="71" w:name="__Fieldmark__35_4264637213"/>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4264637213"/>
      <w:bookmarkStart w:id="73" w:name="__Fieldmark__36_4264637213"/>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numPr>
          <w:ilvl w:val="0"/>
          <w:numId w:val="4"/>
        </w:numPr>
        <w:tabs>
          <w:tab w:val="left" w:pos="567" w:leader="none"/>
          <w:tab w:val="left" w:pos="851" w:leader="none"/>
        </w:tabs>
        <w:ind w:left="0" w:right="0" w:hanging="0"/>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0"/>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0"/>
        <w:jc w:val="both"/>
        <w:rPr>
          <w:rFonts w:ascii="Arial" w:hAnsi="Arial" w:cs="Arial"/>
        </w:rPr>
      </w:pPr>
      <w:r>
        <w:rPr>
          <w:rFonts w:cs="Arial" w:ascii="Arial" w:hAnsi="Arial"/>
        </w:rPr>
      </w:r>
    </w:p>
    <w:p>
      <w:pPr>
        <w:pStyle w:val="Header"/>
        <w:numPr>
          <w:ilvl w:val="0"/>
          <w:numId w:val="1"/>
        </w:numPr>
        <w:jc w:val="both"/>
        <w:rPr>
          <w:rFonts w:ascii="Arial" w:hAnsi="Arial" w:cs="Arial"/>
        </w:rPr>
      </w:pPr>
      <w:r>
        <w:rPr>
          <w:rFonts w:cs="Arial" w:ascii="Arial" w:hAnsi="Arial"/>
        </w:rPr>
        <w:t>Université de La Réunion</w:t>
      </w:r>
    </w:p>
    <w:p>
      <w:pPr>
        <w:pStyle w:val="Header"/>
        <w:numPr>
          <w:ilvl w:val="0"/>
          <w:numId w:val="1"/>
        </w:numPr>
        <w:jc w:val="both"/>
        <w:rPr>
          <w:rFonts w:ascii="Arial" w:hAnsi="Arial" w:cs="Arial"/>
        </w:rPr>
      </w:pPr>
      <w:r>
        <w:rPr>
          <w:rFonts w:cs="Arial" w:ascii="Arial" w:hAnsi="Arial"/>
        </w:rPr>
        <w:t>15, avenue René Cassin</w:t>
      </w:r>
    </w:p>
    <w:p>
      <w:pPr>
        <w:pStyle w:val="Header"/>
        <w:numPr>
          <w:ilvl w:val="0"/>
          <w:numId w:val="1"/>
        </w:numPr>
        <w:jc w:val="both"/>
        <w:rPr>
          <w:rFonts w:ascii="Arial" w:hAnsi="Arial" w:cs="Arial"/>
        </w:rPr>
      </w:pPr>
      <w:r>
        <w:rPr>
          <w:rFonts w:cs="Arial" w:ascii="Arial" w:hAnsi="Arial"/>
        </w:rPr>
        <w:t>CS 92003</w:t>
      </w:r>
    </w:p>
    <w:p>
      <w:pPr>
        <w:pStyle w:val="Header"/>
        <w:numPr>
          <w:ilvl w:val="0"/>
          <w:numId w:val="1"/>
        </w:numPr>
        <w:jc w:val="both"/>
        <w:rPr>
          <w:rFonts w:ascii="Arial" w:hAnsi="Arial" w:cs="Arial"/>
        </w:rPr>
      </w:pPr>
      <w:r>
        <w:rPr>
          <w:rFonts w:cs="Arial" w:ascii="Arial" w:hAnsi="Arial"/>
        </w:rPr>
        <w:t>97744 Saint-Denis Cedex 9</w:t>
      </w:r>
    </w:p>
    <w:p>
      <w:pPr>
        <w:pStyle w:val="Header"/>
        <w:numPr>
          <w:ilvl w:val="0"/>
          <w:numId w:val="1"/>
        </w:numPr>
        <w:jc w:val="both"/>
        <w:rPr>
          <w:rFonts w:ascii="Arial" w:hAnsi="Arial" w:cs="Arial"/>
        </w:rPr>
      </w:pPr>
      <w:r>
        <w:rPr>
          <w:rFonts w:cs="Arial" w:ascii="Arial" w:hAnsi="Arial"/>
        </w:rPr>
        <w:t>Téléphone : 02 62 93 87 05</w:t>
      </w:r>
    </w:p>
    <w:p>
      <w:pPr>
        <w:pStyle w:val="Header"/>
        <w:numPr>
          <w:ilvl w:val="0"/>
          <w:numId w:val="1"/>
        </w:numPr>
        <w:jc w:val="both"/>
        <w:rPr>
          <w:rFonts w:ascii="Arial" w:hAnsi="Arial" w:cs="Arial"/>
        </w:rPr>
      </w:pPr>
      <w:r>
        <w:rPr>
          <w:rFonts w:cs="Arial" w:ascii="Arial" w:hAnsi="Arial"/>
        </w:rPr>
        <w:t>Courriel : marches@univ-reunion.fr</w:t>
      </w:r>
    </w:p>
    <w:p>
      <w:pPr>
        <w:pStyle w:val="Header"/>
        <w:tabs>
          <w:tab w:val="left" w:pos="851" w:leader="none"/>
          <w:tab w:val="center" w:pos="4536" w:leader="none"/>
          <w:tab w:val="right" w:pos="9072"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Pr Jean-François HOARAU, Président de l’Université</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rPr>
          <w:t>article R. 2191-59</w:t>
        </w:r>
      </w:hyperlink>
      <w:r>
        <w:rPr>
          <w:rFonts w:cs="Arial" w:ascii="Arial" w:hAnsi="Arial"/>
        </w:rPr>
        <w:t xml:space="preserve"> du code de la commande publique, auquel renvoie l’</w:t>
      </w:r>
      <w:hyperlink r:id="rId19">
        <w:r>
          <w:rPr>
            <w:rStyle w:val="InternetLink"/>
            <w:rFonts w:cs="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Pr Jean-François HOARAU, Président de l’Université</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er"/>
        <w:numPr>
          <w:ilvl w:val="0"/>
          <w:numId w:val="1"/>
        </w:numPr>
        <w:jc w:val="both"/>
        <w:rPr>
          <w:rFonts w:ascii="Arial" w:hAnsi="Arial" w:cs="Arial"/>
        </w:rPr>
      </w:pPr>
      <w:r>
        <w:rPr>
          <w:rFonts w:cs="Arial" w:ascii="Arial" w:hAnsi="Arial"/>
        </w:rPr>
        <w:t>Monsieur l’Agent Comptable de l’Université de La Réunion</w:t>
      </w:r>
    </w:p>
    <w:p>
      <w:pPr>
        <w:pStyle w:val="Header"/>
        <w:numPr>
          <w:ilvl w:val="0"/>
          <w:numId w:val="1"/>
        </w:numPr>
        <w:jc w:val="both"/>
        <w:rPr>
          <w:rFonts w:ascii="Arial" w:hAnsi="Arial" w:cs="Arial"/>
        </w:rPr>
      </w:pPr>
      <w:r>
        <w:rPr>
          <w:rFonts w:cs="Arial" w:ascii="Arial" w:hAnsi="Arial"/>
        </w:rPr>
        <w:t>15, avenue René Cassin</w:t>
      </w:r>
    </w:p>
    <w:p>
      <w:pPr>
        <w:pStyle w:val="Header"/>
        <w:numPr>
          <w:ilvl w:val="0"/>
          <w:numId w:val="1"/>
        </w:numPr>
        <w:jc w:val="both"/>
        <w:rPr>
          <w:rFonts w:ascii="Arial" w:hAnsi="Arial" w:cs="Arial"/>
        </w:rPr>
      </w:pPr>
      <w:r>
        <w:rPr>
          <w:rFonts w:cs="Arial" w:ascii="Arial" w:hAnsi="Arial"/>
        </w:rPr>
        <w:t>CS 92003</w:t>
      </w:r>
    </w:p>
    <w:p>
      <w:pPr>
        <w:pStyle w:val="Header"/>
        <w:numPr>
          <w:ilvl w:val="0"/>
          <w:numId w:val="1"/>
        </w:numPr>
        <w:jc w:val="both"/>
        <w:rPr>
          <w:rFonts w:ascii="Arial" w:hAnsi="Arial" w:cs="Arial"/>
        </w:rPr>
      </w:pPr>
      <w:r>
        <w:rPr>
          <w:rFonts w:cs="Arial" w:ascii="Arial" w:hAnsi="Arial"/>
        </w:rPr>
        <w:t>97744 Saint-Denis Cedex 9</w:t>
      </w:r>
    </w:p>
    <w:p>
      <w:pPr>
        <w:pStyle w:val="Header"/>
        <w:numPr>
          <w:ilvl w:val="0"/>
          <w:numId w:val="1"/>
        </w:numPr>
        <w:jc w:val="both"/>
        <w:rPr>
          <w:rFonts w:ascii="Arial" w:hAnsi="Arial" w:cs="Arial"/>
        </w:rPr>
      </w:pPr>
      <w:r>
        <w:rPr>
          <w:rFonts w:cs="Arial" w:ascii="Arial" w:hAnsi="Arial"/>
        </w:rPr>
        <w:t>Téléphone : 02 62 93 82 82</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2025FFERMENT4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3:44:00Z</dcterms:created>
  <dc:creator>francois</dc:creator>
  <dc:description/>
  <cp:keywords/>
  <dc:language>en-US</dc:language>
  <cp:lastModifiedBy>Sedera Randriamiaritsoa</cp:lastModifiedBy>
  <cp:lastPrinted>2016-11-04T13:53:00Z</cp:lastPrinted>
  <dcterms:modified xsi:type="dcterms:W3CDTF">2025-10-28T09:12:00Z</dcterms:modified>
  <cp:revision>4</cp:revision>
  <dc:subject/>
  <dc:title>_Modèle recommandé : le service peut l’adapter le cas échéant_DC1_</dc:title>
</cp:coreProperties>
</file>