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Acquisition d’un fermenteur/bioréacteur dans le cadre du projet METAPROD</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3262134"/>
      <w:bookmarkStart w:id="1" w:name="__Fieldmark__0_234326213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3262134"/>
      <w:bookmarkStart w:id="3" w:name="__Fieldmark__1_234326213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3262134"/>
      <w:bookmarkStart w:id="5" w:name="__Fieldmark__2_234326213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3262134"/>
      <w:bookmarkStart w:id="7" w:name="__Fieldmark__3_234326213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43262134"/>
      <w:bookmarkStart w:id="9" w:name="__Fieldmark__4_234326213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43262134"/>
      <w:bookmarkStart w:id="11" w:name="__Fieldmark__5_234326213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43262134"/>
      <w:bookmarkStart w:id="13" w:name="__Fieldmark__6_234326213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43262134"/>
      <w:bookmarkStart w:id="15" w:name="__Fieldmark__7_234326213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43262134"/>
      <w:bookmarkStart w:id="17" w:name="__Fieldmark__8_234326213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43262134"/>
      <w:bookmarkStart w:id="19" w:name="__Fieldmark__9_234326213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43262134"/>
      <w:bookmarkStart w:id="21" w:name="__Fieldmark__10_234326213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43262134"/>
      <w:bookmarkStart w:id="23" w:name="__Fieldmark__11_234326213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43262134"/>
      <w:bookmarkStart w:id="25" w:name="__Fieldmark__12_234326213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43262134"/>
      <w:bookmarkStart w:id="27" w:name="__Fieldmark__13_234326213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43262134"/>
      <w:bookmarkStart w:id="29" w:name="__Fieldmark__14_234326213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43262134"/>
      <w:bookmarkStart w:id="31" w:name="__Fieldmark__15_234326213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43262134"/>
      <w:bookmarkStart w:id="33" w:name="__Fieldmark__16_234326213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43262134"/>
      <w:bookmarkStart w:id="35" w:name="__Fieldmark__17_234326213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43262134"/>
      <w:bookmarkStart w:id="37" w:name="__Fieldmark__18_234326213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43262134"/>
      <w:bookmarkStart w:id="39" w:name="__Fieldmark__19_234326213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43262134"/>
      <w:bookmarkStart w:id="41" w:name="__Fieldmark__20_234326213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43262134"/>
      <w:bookmarkStart w:id="43" w:name="__Fieldmark__21_234326213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5...............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343262134"/>
      <w:bookmarkStart w:id="45" w:name="__Fieldmark__22_234326213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43262134"/>
      <w:bookmarkStart w:id="47" w:name="__Fieldmark__23_234326213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43262134"/>
      <w:bookmarkStart w:id="49" w:name="__Fieldmark__24_234326213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43262134"/>
      <w:bookmarkStart w:id="51" w:name="__Fieldmark__25_234326213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43262134"/>
      <w:bookmarkStart w:id="53" w:name="__Fieldmark__26_234326213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43262134"/>
      <w:bookmarkStart w:id="55" w:name="__Fieldmark__27_234326213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43262134"/>
      <w:bookmarkStart w:id="57" w:name="__Fieldmark__28_234326213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43262134"/>
      <w:bookmarkStart w:id="59" w:name="__Fieldmark__29_234326213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43262134"/>
      <w:bookmarkStart w:id="61" w:name="__Fieldmark__30_234326213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43262134"/>
      <w:bookmarkStart w:id="63" w:name="__Fieldmark__31_234326213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43262134"/>
      <w:bookmarkStart w:id="65" w:name="__Fieldmark__32_234326213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43262134"/>
      <w:bookmarkStart w:id="67" w:name="__Fieldmark__33_234326213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43262134"/>
      <w:bookmarkStart w:id="69" w:name="__Fieldmark__34_234326213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43262134"/>
      <w:bookmarkStart w:id="71" w:name="__Fieldmark__35_234326213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43262134"/>
      <w:bookmarkStart w:id="73" w:name="__Fieldmark__36_234326213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FFERMENT4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0-28T09:12:00Z</dcterms:modified>
  <cp:revision>4</cp:revision>
  <dc:subject/>
  <dc:title>_Modèle recommandé : le service peut l’adapter le cas échéant_DC1_</dc:title>
</cp:coreProperties>
</file>