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Marianne" w:hAnsi="Marianne" w:cs="Arial"/>
          <w:b/>
          <w:b/>
          <w:bCs/>
          <w:sz w:val="24"/>
          <w:szCs w:val="24"/>
        </w:rPr>
      </w:pPr>
      <w:r>
        <w:rPr>
          <w:rFonts w:cs="Arial" w:ascii="Marianne" w:hAnsi="Marianne"/>
          <w:b/>
          <w:bCs/>
          <w:sz w:val="24"/>
          <w:szCs w:val="24"/>
        </w:rPr>
        <w:t>Modification des puits de lumières du manège des Ecuyers sur le site de Saumur (49)</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4521103"/>
      <w:bookmarkStart w:id="1" w:name="__Fieldmark__0_11545211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4521103"/>
      <w:bookmarkStart w:id="3" w:name="__Fieldmark__1_11545211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54521103"/>
            <w:bookmarkStart w:id="5" w:name="__Fieldmark__2_11545211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54521103"/>
            <w:bookmarkStart w:id="7" w:name="__Fieldmark__3_11545211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54521103"/>
            <w:bookmarkStart w:id="9" w:name="__Fieldmark__4_11545211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54521103"/>
            <w:bookmarkStart w:id="11" w:name="__Fieldmark__5_11545211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4521103"/>
      <w:bookmarkStart w:id="13" w:name="__Fieldmark__6_11545211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4521103"/>
      <w:bookmarkStart w:id="15" w:name="__Fieldmark__7_11545211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5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0-16T13:05:00Z</dcterms:modified>
  <cp:revision>4</cp:revision>
  <dc:subject/>
  <dc:title>MISE A JOUR AVRIL 2007</dc:title>
</cp:coreProperties>
</file>