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bCs/>
          <w:sz w:val="24"/>
          <w:szCs w:val="24"/>
        </w:rPr>
      </w:pPr>
      <w:r>
        <w:rPr>
          <w:rFonts w:cs="Arial" w:ascii="Marianne" w:hAnsi="Marianne"/>
          <w:b/>
          <w:bCs/>
          <w:sz w:val="24"/>
          <w:szCs w:val="24"/>
        </w:rPr>
        <w:t>Modification des puits de lumières du manège des Ecuyers sur le site de Saumur (49)</w:t>
      </w:r>
    </w:p>
    <w:p>
      <w:pPr>
        <w:pStyle w:val="Normal"/>
        <w:tabs>
          <w:tab w:val="clear" w:pos="567"/>
          <w:tab w:val="left" w:pos="426" w:leader="none"/>
          <w:tab w:val="left" w:pos="851" w:leader="none"/>
        </w:tabs>
        <w:jc w:val="center"/>
        <w:rPr>
          <w:rFonts w:ascii="Marianne" w:hAnsi="Marianne" w:cs="Arial"/>
          <w:b/>
          <w:b/>
          <w:bCs/>
          <w:sz w:val="24"/>
          <w:szCs w:val="24"/>
        </w:rPr>
      </w:pPr>
      <w:r>
        <w:rPr>
          <w:rFonts w:cs="Arial" w:ascii="Marianne" w:hAnsi="Marianne"/>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0635226"/>
      <w:bookmarkStart w:id="1" w:name="__Fieldmark__0_3906352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635226"/>
      <w:bookmarkStart w:id="3" w:name="__Fieldmark__1_3906352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635226"/>
      <w:bookmarkStart w:id="5" w:name="__Fieldmark__2_3906352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635226"/>
      <w:bookmarkStart w:id="7" w:name="__Fieldmark__3_3906352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635226"/>
      <w:bookmarkStart w:id="9" w:name="__Fieldmark__4_3906352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0635226"/>
      <w:bookmarkStart w:id="11" w:name="__Fieldmark__5_390635226"/>
      <w:bookmarkEnd w:id="11"/>
      <w:r>
        <w:rPr/>
      </w:r>
      <w:r>
        <w:rPr/>
        <w:fldChar w:fldCharType="end"/>
      </w:r>
      <w:r>
        <w:rPr>
          <w:rFonts w:cs="Arial" w:ascii="Arial" w:hAnsi="Arial"/>
          <w:lang w:val="en-GB"/>
        </w:rPr>
        <w:t xml:space="preserve"> CCAP 2025-5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0635226"/>
      <w:bookmarkStart w:id="13" w:name="__Fieldmark__6_390635226"/>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0635226"/>
      <w:bookmarkStart w:id="15" w:name="__Fieldmark__7_390635226"/>
      <w:bookmarkEnd w:id="15"/>
      <w:r>
        <w:rPr/>
      </w:r>
      <w:r>
        <w:rPr/>
        <w:fldChar w:fldCharType="end"/>
      </w:r>
      <w:r>
        <w:rPr>
          <w:rFonts w:cs="Arial" w:ascii="Arial" w:hAnsi="Arial"/>
          <w:lang w:val="en-GB"/>
        </w:rPr>
        <w:t xml:space="preserve"> CCTP 2025-5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0635226"/>
      <w:bookmarkStart w:id="17" w:name="__Fieldmark__8_39063522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635226"/>
      <w:bookmarkStart w:id="19" w:name="__Fieldmark__9_3906352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635226"/>
      <w:bookmarkStart w:id="21" w:name="__Fieldmark__10_3906352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0635226"/>
      <w:bookmarkStart w:id="23" w:name="__Fieldmark__11_3906352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0635226"/>
      <w:bookmarkStart w:id="25" w:name="__Fieldmark__12_3906352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635226"/>
      <w:bookmarkStart w:id="27" w:name="__Fieldmark__13_3906352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0635226"/>
      <w:bookmarkStart w:id="29" w:name="__Fieldmark__14_3906352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0635226"/>
      <w:bookmarkStart w:id="31" w:name="__Fieldmark__15_3906352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0635226"/>
      <w:bookmarkStart w:id="33" w:name="__Fieldmark__16_3906352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90635226"/>
      <w:bookmarkStart w:id="35" w:name="__Fieldmark__17_39063522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0635226"/>
      <w:bookmarkStart w:id="37" w:name="__Fieldmark__18_3906352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0635226"/>
      <w:bookmarkStart w:id="39" w:name="__Fieldmark__19_3906352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0635226"/>
      <w:bookmarkStart w:id="41" w:name="__Fieldmark__20_39063522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90635226"/>
      <w:bookmarkStart w:id="43" w:name="__Fieldmark__21_3906352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0635226"/>
      <w:bookmarkStart w:id="45" w:name="__Fieldmark__22_39063522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0635226"/>
      <w:bookmarkStart w:id="47" w:name="__Fieldmark__23_3906352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0635226"/>
      <w:bookmarkStart w:id="49" w:name="__Fieldmark__24_39063522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0635226"/>
      <w:bookmarkStart w:id="51" w:name="__Fieldmark__25_3906352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0635226"/>
      <w:bookmarkStart w:id="53" w:name="__Fieldmark__26_3906352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0635226"/>
      <w:bookmarkStart w:id="55" w:name="__Fieldmark__27_3906352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0635226"/>
      <w:bookmarkStart w:id="57" w:name="__Fieldmark__28_3906352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0635226"/>
      <w:bookmarkStart w:id="59" w:name="__Fieldmark__29_3906352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0635226"/>
      <w:bookmarkStart w:id="61" w:name="__Fieldmark__30_3906352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0635226"/>
      <w:bookmarkStart w:id="63" w:name="__Fieldmark__31_39063522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0635226"/>
      <w:bookmarkStart w:id="65" w:name="__Fieldmark__32_3906352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0635226"/>
      <w:bookmarkStart w:id="67" w:name="__Fieldmark__33_3906352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0635226"/>
      <w:bookmarkStart w:id="69" w:name="__Fieldmark__34_3906352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0635226"/>
      <w:bookmarkStart w:id="71" w:name="__Fieldmark__35_39063522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0635226"/>
      <w:bookmarkStart w:id="73" w:name="__Fieldmark__36_3906352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5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16T13:08:00Z</dcterms:modified>
  <cp:revision>4</cp:revision>
  <dc:subject/>
  <dc:title>_Modèle recommandé : le service peut l’adapter le cas échéant_DC1_</dc:title>
</cp:coreProperties>
</file>