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5416125"/>
      <w:bookmarkStart w:id="1" w:name="__Fieldmark__0_7554161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5416125"/>
      <w:bookmarkStart w:id="3" w:name="__Fieldmark__1_75541612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5416125"/>
            <w:bookmarkStart w:id="5" w:name="__Fieldmark__2_7554161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5416125"/>
            <w:bookmarkStart w:id="7" w:name="__Fieldmark__3_7554161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55416125"/>
            <w:bookmarkStart w:id="9" w:name="__Fieldmark__4_75541612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55416125"/>
            <w:bookmarkStart w:id="11" w:name="__Fieldmark__5_7554161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5416125"/>
      <w:bookmarkStart w:id="13" w:name="__Fieldmark__6_7554161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5416125"/>
      <w:bookmarkStart w:id="15" w:name="__Fieldmark__7_7554161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