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DANS LE CADRE DU PROJET « GREEN BAY » DU PROGRAMME MARITTIMO INTERREG POUR LA CCI DU VAR</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FOURNITURE ET INSTALLATION DE STRUCTURES VEGETABILISES D’OMBRAGE INTEGRANT MOBILIER D’ASSISE SUR LE PORT DE TOULON COTE D’AZUR (TCA)</w:t>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441401300"/>
      <w:bookmarkStart w:id="1" w:name="__Fieldmark__0_144140130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441401300"/>
      <w:bookmarkStart w:id="3" w:name="__Fieldmark__1_144140130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441401300"/>
            <w:bookmarkStart w:id="5" w:name="__Fieldmark__2_1441401300"/>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441401300"/>
            <w:bookmarkStart w:id="7" w:name="__Fieldmark__3_1441401300"/>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441401300"/>
            <w:bookmarkStart w:id="9" w:name="__Fieldmark__4_144140130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441401300"/>
            <w:bookmarkStart w:id="11" w:name="__Fieldmark__5_1441401300"/>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441401300"/>
      <w:bookmarkStart w:id="13" w:name="__Fieldmark__6_1441401300"/>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441401300"/>
      <w:bookmarkStart w:id="15" w:name="__Fieldmark__7_1441401300"/>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5-10-29T16:52:00Z</dcterms:modified>
  <cp:revision>38</cp:revision>
  <dc:subject/>
  <dc:title>MISE A JOUR AVRIL 2007</dc:title>
</cp:coreProperties>
</file>