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CHAMBRE DE COMMERCE ET D’INDUSTRIE DU VAR</w:t>
      </w:r>
    </w:p>
    <w:p>
      <w:pPr>
        <w:pStyle w:val="Header"/>
        <w:tabs>
          <w:tab w:val="clear" w:pos="4536"/>
          <w:tab w:val="clear" w:pos="9072"/>
        </w:tabs>
        <w:rPr>
          <w:rFonts w:ascii="Arial" w:hAnsi="Arial" w:cs="Arial"/>
          <w:b/>
          <w:b/>
          <w:bCs/>
        </w:rPr>
      </w:pPr>
      <w:r>
        <w:rPr>
          <w:rFonts w:cs="Arial" w:ascii="Arial" w:hAnsi="Arial"/>
          <w:b/>
          <w:bCs/>
        </w:rPr>
        <w:t>236 boulevard Maréchal Leclerc</w:t>
      </w:r>
    </w:p>
    <w:p>
      <w:pPr>
        <w:pStyle w:val="Header"/>
        <w:tabs>
          <w:tab w:val="clear" w:pos="4536"/>
          <w:tab w:val="clear" w:pos="9072"/>
        </w:tabs>
        <w:rPr>
          <w:rFonts w:ascii="Arial" w:hAnsi="Arial" w:cs="Arial"/>
          <w:b/>
          <w:b/>
          <w:bCs/>
        </w:rPr>
      </w:pPr>
      <w:r>
        <w:rPr>
          <w:rFonts w:cs="Arial" w:ascii="Arial" w:hAnsi="Arial"/>
          <w:b/>
          <w:bCs/>
        </w:rPr>
        <w:t>83000 Toulon</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Arial Narrow" w:hAnsi="Arial Narrow"/>
          <w:b/>
          <w:caps/>
          <w:sz w:val="24"/>
          <w:szCs w:val="24"/>
          <w:lang w:eastAsia="fr-FR"/>
        </w:rPr>
        <w:t>EXPLOITATION ET MAINTENANCE DES INSTALLATIONS FERROVIAIRES DU PORT DE BREGAILL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7265077"/>
      <w:bookmarkStart w:id="1" w:name="__Fieldmark__0_18572650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7265077"/>
      <w:bookmarkStart w:id="3" w:name="__Fieldmark__1_18572650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57265077"/>
      <w:bookmarkStart w:id="5" w:name="__Fieldmark__2_18572650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57265077"/>
      <w:bookmarkStart w:id="7" w:name="__Fieldmark__3_18572650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57265077"/>
      <w:bookmarkStart w:id="9" w:name="__Fieldmark__4_18572650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57265077"/>
      <w:bookmarkStart w:id="11" w:name="__Fieldmark__5_18572650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57265077"/>
      <w:bookmarkStart w:id="13" w:name="__Fieldmark__6_18572650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7265077"/>
      <w:bookmarkStart w:id="15" w:name="__Fieldmark__7_18572650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57265077"/>
      <w:bookmarkStart w:id="17" w:name="__Fieldmark__8_18572650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57265077"/>
      <w:bookmarkStart w:id="19" w:name="__Fieldmark__9_185726507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57265077"/>
      <w:bookmarkStart w:id="21" w:name="__Fieldmark__10_18572650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57265077"/>
      <w:bookmarkStart w:id="23" w:name="__Fieldmark__11_18572650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PACHECO Sophie</cp:lastModifiedBy>
  <cp:lastPrinted>2016-11-02T14:51:00Z</cp:lastPrinted>
  <dcterms:modified xsi:type="dcterms:W3CDTF">2025-10-30T15:33:00Z</dcterms:modified>
  <cp:revision>4</cp:revision>
  <dc:subject/>
  <dc:title/>
</cp:coreProperties>
</file>