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t>Nettoyage des bâtiments sur le site du Pin au Haras (61)</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7936073"/>
      <w:bookmarkStart w:id="1" w:name="__Fieldmark__0_22479360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7936073"/>
      <w:bookmarkStart w:id="3" w:name="__Fieldmark__1_22479360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7936073"/>
      <w:bookmarkStart w:id="5" w:name="__Fieldmark__2_22479360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7936073"/>
      <w:bookmarkStart w:id="7" w:name="__Fieldmark__3_224793607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7936073"/>
      <w:bookmarkStart w:id="9" w:name="__Fieldmark__4_224793607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47936073"/>
      <w:bookmarkStart w:id="11" w:name="__Fieldmark__5_2247936073"/>
      <w:bookmarkEnd w:id="11"/>
      <w:r>
        <w:rPr/>
      </w:r>
      <w:r>
        <w:rPr/>
        <w:fldChar w:fldCharType="end"/>
      </w:r>
      <w:r>
        <w:rPr>
          <w:rFonts w:cs="Arial" w:ascii="Arial" w:hAnsi="Arial"/>
          <w:lang w:val="en-GB"/>
        </w:rPr>
        <w:t xml:space="preserve"> CCP 2025-2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47936073"/>
      <w:bookmarkStart w:id="13" w:name="__Fieldmark__6_2247936073"/>
      <w:bookmarkEnd w:id="13"/>
      <w:r>
        <w:rPr/>
      </w:r>
      <w:r>
        <w:rPr/>
        <w:fldChar w:fldCharType="end"/>
      </w:r>
      <w:r>
        <w:rPr>
          <w:rFonts w:cs="Arial" w:ascii="Arial" w:hAnsi="Arial"/>
          <w:lang w:val="en-GB"/>
        </w:rPr>
        <w:t xml:space="preserve"> CCAG : Fournitures courant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47936073"/>
      <w:bookmarkStart w:id="15" w:name="__Fieldmark__7_224793607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7936073"/>
      <w:bookmarkStart w:id="17" w:name="__Fieldmark__8_22479360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7936073"/>
      <w:bookmarkStart w:id="19" w:name="__Fieldmark__9_22479360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7936073"/>
      <w:bookmarkStart w:id="21" w:name="__Fieldmark__10_22479360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47936073"/>
      <w:bookmarkStart w:id="23" w:name="__Fieldmark__11_22479360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7936073"/>
      <w:bookmarkStart w:id="25" w:name="__Fieldmark__12_22479360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47936073"/>
      <w:bookmarkStart w:id="27" w:name="__Fieldmark__13_22479360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7936073"/>
      <w:bookmarkStart w:id="29" w:name="__Fieldmark__14_22479360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7936073"/>
      <w:bookmarkStart w:id="31" w:name="__Fieldmark__15_22479360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7936073"/>
      <w:bookmarkStart w:id="33" w:name="__Fieldmark__16_22479360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47936073"/>
      <w:bookmarkStart w:id="35" w:name="__Fieldmark__17_224793607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7936073"/>
      <w:bookmarkStart w:id="37" w:name="__Fieldmark__18_22479360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47936073"/>
      <w:bookmarkStart w:id="39" w:name="__Fieldmark__19_224793607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47936073"/>
      <w:bookmarkStart w:id="41" w:name="__Fieldmark__20_224793607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247936073"/>
      <w:bookmarkStart w:id="43" w:name="__Fieldmark__21_22479360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47936073"/>
      <w:bookmarkStart w:id="45" w:name="__Fieldmark__22_224793607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47936073"/>
      <w:bookmarkStart w:id="47" w:name="__Fieldmark__23_22479360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247936073"/>
      <w:bookmarkStart w:id="49" w:name="__Fieldmark__24_224793607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47936073"/>
      <w:bookmarkStart w:id="51" w:name="__Fieldmark__25_224793607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47936073"/>
      <w:bookmarkStart w:id="53" w:name="__Fieldmark__26_224793607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47936073"/>
      <w:bookmarkStart w:id="55" w:name="__Fieldmark__27_22479360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47936073"/>
      <w:bookmarkStart w:id="57" w:name="__Fieldmark__28_22479360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47936073"/>
      <w:bookmarkStart w:id="59" w:name="__Fieldmark__29_22479360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47936073"/>
      <w:bookmarkStart w:id="61" w:name="__Fieldmark__30_22479360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47936073"/>
      <w:bookmarkStart w:id="63" w:name="__Fieldmark__31_224793607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47936073"/>
      <w:bookmarkStart w:id="65" w:name="__Fieldmark__32_22479360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47936073"/>
      <w:bookmarkStart w:id="67" w:name="__Fieldmark__33_22479360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47936073"/>
      <w:bookmarkStart w:id="69" w:name="__Fieldmark__34_22479360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47936073"/>
      <w:bookmarkStart w:id="71" w:name="__Fieldmark__35_224793607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47936073"/>
      <w:bookmarkStart w:id="73" w:name="__Fieldmark__36_22479360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20T12:05:00Z</dcterms:modified>
  <cp:revision>4</cp:revision>
  <dc:subject/>
  <dc:title>_Modèle recommandé : le service peut l’adapter le cas échéant_DC1_</dc:title>
</cp:coreProperties>
</file>