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left" w:pos="708" w:leader="none"/>
          <w:tab w:val="center" w:pos="4536" w:leader="none"/>
          <w:tab w:val="right" w:pos="9072" w:leader="none"/>
        </w:tabs>
        <w:rPr>
          <w:rFonts w:ascii="Arial" w:hAnsi="Arial" w:cs="Arial"/>
          <w:b/>
          <w:b/>
          <w:sz w:val="18"/>
          <w:szCs w:val="16"/>
        </w:rPr>
      </w:pPr>
      <w:r>
        <w:rPr>
          <w:rFonts w:cs="Arial" w:ascii="Arial" w:hAnsi="Arial"/>
          <w:b/>
          <w:sz w:val="18"/>
          <w:szCs w:val="16"/>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pPr>
      <w:r>
        <w:rPr>
          <w:rFonts w:cs="Arial" w:ascii="Trebuchet MS" w:hAnsi="Trebuchet MS"/>
          <w:b/>
          <w:sz w:val="24"/>
        </w:rPr>
        <w:t>PRESTATIONS DE SERVICES POSTAUX</w:t>
      </w:r>
    </w:p>
    <w:p>
      <w:pPr>
        <w:pStyle w:val="Normal"/>
        <w:jc w:val="center"/>
        <w:rPr>
          <w:rFonts w:ascii="Trebuchet MS" w:hAnsi="Trebuchet MS" w:cs="Arial"/>
          <w:b/>
          <w:b/>
          <w:sz w:val="24"/>
        </w:rPr>
      </w:pPr>
      <w:r>
        <w:rPr>
          <w:rFonts w:cs="Arial" w:ascii="Trebuchet MS" w:hAnsi="Trebuchet MS"/>
          <w:b/>
          <w:sz w:val="24"/>
        </w:rPr>
        <w:t>POUR LE GROUPEMENT HOSPITALIER DE TERRITOIRE DU MAINE-ET-LOIRE</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792544609"/>
      <w:bookmarkStart w:id="1" w:name="__Fieldmark__0_27925446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792544609"/>
      <w:bookmarkStart w:id="3" w:name="__Fieldmark__1_27925446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792544609"/>
            <w:bookmarkStart w:id="5" w:name="__Fieldmark__2_27925446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792544609"/>
            <w:bookmarkStart w:id="7" w:name="__Fieldmark__3_27925446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792544609"/>
            <w:bookmarkStart w:id="9" w:name="__Fieldmark__4_27925446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792544609"/>
            <w:bookmarkStart w:id="11" w:name="__Fieldmark__5_27925446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792544609"/>
            <w:bookmarkStart w:id="13" w:name="__Fieldmark__6_27925446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792544609"/>
      <w:bookmarkStart w:id="15" w:name="__Fieldmark__7_27925446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792544609"/>
      <w:bookmarkStart w:id="17" w:name="__Fieldmark__8_27925446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DAG2025MAPA04SERVICESPOSTAUX</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CAILLE SOPHIE</cp:lastModifiedBy>
  <cp:lastPrinted>2023-09-26T10:15:00Z</cp:lastPrinted>
  <dcterms:modified xsi:type="dcterms:W3CDTF">2025-10-01T10:05:00Z</dcterms:modified>
  <cp:revision>6</cp:revision>
  <dc:subject/>
  <dc:title>MISE A JOUR AVRIL 2007</dc:title>
</cp:coreProperties>
</file>