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
          <w:b/>
          <w:sz w:val="22"/>
          <w:szCs w:val="22"/>
        </w:rPr>
      </w:pPr>
      <w:r>
        <w:rPr>
          <w:rFonts w:cs="Calibri" w:ascii="Calibri" w:hAnsi="Calibri"/>
          <w:b/>
          <w:sz w:val="22"/>
          <w:szCs w:val="22"/>
        </w:rPr>
        <w:t>APPEL D’OFFRES POUR LA FOURNITURE DE VALVES NEUROLOGIQUES</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34107771"/>
      <w:bookmarkStart w:id="1" w:name="__Fieldmark__0_83410777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34107771"/>
      <w:bookmarkStart w:id="3" w:name="__Fieldmark__1_83410777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sz w:val="22"/>
          <w:szCs w:val="22"/>
        </w:rPr>
      </w:pPr>
      <w:r>
        <w:rPr>
          <w:rFonts w:cs="Calibri" w:ascii="Calibri" w:hAnsi="Calibri"/>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834107771"/>
            <w:bookmarkStart w:id="5" w:name="__Fieldmark__2_83410777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834107771"/>
            <w:bookmarkStart w:id="7" w:name="__Fieldmark__3_83410777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834107771"/>
            <w:bookmarkStart w:id="9" w:name="__Fieldmark__4_83410777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34107771"/>
            <w:bookmarkStart w:id="11" w:name="__Fieldmark__5_83410777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834107771"/>
            <w:bookmarkStart w:id="13" w:name="__Fieldmark__6_83410777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34107771"/>
      <w:bookmarkStart w:id="15" w:name="__Fieldmark__7_83410777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34107771"/>
      <w:bookmarkStart w:id="17" w:name="__Fieldmark__8_83410777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P26-0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NOEL, Laurent</cp:lastModifiedBy>
  <cp:lastPrinted>2025-02-18T16:11:00Z</cp:lastPrinted>
  <dcterms:modified xsi:type="dcterms:W3CDTF">2025-10-07T06:24:00Z</dcterms:modified>
  <cp:revision>7</cp:revision>
  <dc:subject/>
  <dc:title>MISE A JOUR AVRIL 2007</dc:title>
</cp:coreProperties>
</file>