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rPr>
      </w:pPr>
      <w:r>
        <w:rPr>
          <w:rFonts w:cs="Arial" w:ascii="Arial" w:hAnsi="Arial"/>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PPEL D’OFFRES POUR LA FOURNITURE DE VALVES NEUROLOGIQU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0853988"/>
      <w:bookmarkStart w:id="1" w:name="__Fieldmark__0_3430853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0853988"/>
      <w:bookmarkStart w:id="3" w:name="__Fieldmark__1_3430853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0853988"/>
      <w:bookmarkStart w:id="5" w:name="__Fieldmark__2_3430853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0853988"/>
      <w:bookmarkStart w:id="7" w:name="__Fieldmark__3_3430853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0853988"/>
      <w:bookmarkStart w:id="9" w:name="__Fieldmark__4_3430853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0853988"/>
      <w:bookmarkStart w:id="11" w:name="__Fieldmark__5_3430853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0853988"/>
      <w:bookmarkStart w:id="13" w:name="__Fieldmark__6_3430853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0853988"/>
      <w:bookmarkStart w:id="15" w:name="__Fieldmark__7_3430853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0853988"/>
      <w:bookmarkStart w:id="17" w:name="__Fieldmark__8_3430853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0853988"/>
      <w:bookmarkStart w:id="19" w:name="__Fieldmark__9_3430853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0853988"/>
      <w:bookmarkStart w:id="21" w:name="__Fieldmark__10_3430853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0853988"/>
      <w:bookmarkStart w:id="23" w:name="__Fieldmark__11_3430853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26-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NOEL, Laurent</cp:lastModifiedBy>
  <cp:lastPrinted>2016-11-02T14:51:00Z</cp:lastPrinted>
  <dcterms:modified xsi:type="dcterms:W3CDTF">2025-10-07T06:23:00Z</dcterms:modified>
  <cp:revision>16</cp:revision>
  <dc:subject/>
  <dc:title/>
</cp:coreProperties>
</file>