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color w:val="000000"/>
        </w:rPr>
        <w:t>02 99 86 79 90</w:t>
      </w:r>
    </w:p>
    <w:p>
      <w:pPr>
        <w:pStyle w:val="Normal"/>
        <w:rPr>
          <w:rFonts w:ascii="Marianne;Calibri" w:hAnsi="Marianne;Calibri" w:cs="Arial"/>
          <w:b/>
          <w:b/>
          <w:bCs/>
        </w:rPr>
      </w:pP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b/>
          <w:b/>
          <w:color w:val="000000"/>
          <w:lang w:val="fr-BE"/>
        </w:rPr>
      </w:pPr>
      <w:r>
        <w:rPr>
          <w:rFonts w:cs="Arial" w:ascii="Marianne;Calibri" w:hAnsi="Marianne;Calibri"/>
          <w:b/>
          <w:color w:val="000000"/>
          <w:lang w:val="fr-BE"/>
        </w:rPr>
        <w:t>Travaux de désamiantage et de curage de l'ancienne clinique radiologique sis Rue de la Gare à Saint-Brieuc (22000).</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lang w:val="en-US"/>
        </w:rPr>
      </w:pPr>
      <w:r>
        <w:rPr>
          <w:rFonts w:cs="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69759852"/>
      <w:bookmarkStart w:id="1" w:name="__Fieldmark__0_28697598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69759852"/>
      <w:bookmarkStart w:id="3" w:name="__Fieldmark__1_28697598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69759852"/>
            <w:bookmarkStart w:id="5" w:name="__Fieldmark__2_28697598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69759852"/>
            <w:bookmarkStart w:id="7" w:name="__Fieldmark__3_28697598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69759852"/>
            <w:bookmarkStart w:id="9" w:name="__Fieldmark__4_28697598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69759852"/>
            <w:bookmarkStart w:id="11" w:name="__Fieldmark__5_28697598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69759852"/>
            <w:bookmarkStart w:id="13" w:name="__Fieldmark__6_28697598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69759852"/>
      <w:bookmarkStart w:id="15" w:name="__Fieldmark__7_28697598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iCs/>
          <w:sz w:val="22"/>
          <w:szCs w:val="22"/>
        </w:rPr>
      </w:pPr>
      <w:r>
        <w:rPr>
          <w:rFonts w:cs="Arial" w:ascii="Marianne;Calibri" w:hAnsi="Marianne;Calibri"/>
          <w:b/>
          <w:bCs/>
          <w:iCs/>
          <w:sz w:val="22"/>
          <w:szCs w:val="22"/>
        </w:rPr>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69759852"/>
      <w:bookmarkStart w:id="17" w:name="__Fieldmark__8_28697598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47</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Romain CAVE</cp:lastModifiedBy>
  <cp:lastPrinted>2023-09-26T10:15:00Z</cp:lastPrinted>
  <dcterms:modified xsi:type="dcterms:W3CDTF">2025-10-16T13:08:00Z</dcterms:modified>
  <cp:revision>10</cp:revision>
  <dc:subject/>
  <dc:title>MISE A JOUR AVRIL 2007</dc:title>
</cp:coreProperties>
</file>