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tabs>
          <w:tab w:val="clear" w:pos="567"/>
          <w:tab w:val="center" w:pos="5102" w:leader="none"/>
        </w:tabs>
        <w:rPr>
          <w:rFonts w:ascii="Times New Roman" w:hAnsi="Times New Roman" w:cs="Times New Roman"/>
          <w:lang w:eastAsia="nl-BE"/>
        </w:rPr>
      </w:pPr>
      <w:r>
        <w:rPr>
          <w:color w:val="000000"/>
        </w:rPr>
        <w:t>CS90721</w:t>
        <w:tab/>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jc w:val="both"/>
        <w:rPr>
          <w:rFonts w:cs="Arial"/>
          <w:b/>
          <w:b/>
          <w:bCs/>
          <w:color w:val="000000"/>
          <w:lang w:val="fr-BE" w:eastAsia="fr-FR"/>
        </w:rPr>
      </w:pPr>
      <w:r>
        <w:rPr>
          <w:rFonts w:cs="Arial"/>
          <w:b/>
          <w:bCs/>
          <w:color w:val="000000"/>
          <w:lang w:val="fr-BE" w:eastAsia="fr-FR"/>
        </w:rPr>
        <w:t>Travaux de désamiantage et de curage de l'ancienne clinique radiologique sis Rue de la Gare à Saint-Brieuc (22000).</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4245146"/>
      <w:bookmarkStart w:id="1" w:name="__Fieldmark__0_3034245146"/>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4245146"/>
      <w:bookmarkStart w:id="3" w:name="__Fieldmark__1_3034245146"/>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4245146"/>
      <w:bookmarkStart w:id="5" w:name="__Fieldmark__2_3034245146"/>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34245146"/>
      <w:bookmarkStart w:id="7" w:name="__Fieldmark__3_3034245146"/>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4245146"/>
      <w:bookmarkStart w:id="9" w:name="__Fieldmark__4_3034245146"/>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34245146"/>
      <w:bookmarkStart w:id="11" w:name="__Fieldmark__5_3034245146"/>
      <w:bookmarkEnd w:id="1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34245146"/>
      <w:bookmarkStart w:id="13" w:name="__Fieldmark__6_3034245146"/>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4245146"/>
      <w:bookmarkStart w:id="15" w:name="__Fieldmark__7_3034245146"/>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4245146"/>
      <w:bookmarkStart w:id="17" w:name="__Fieldmark__8_3034245146"/>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47</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5-10-16T13:06:00Z</dcterms:modified>
  <cp:revision>10</cp:revision>
  <dc:subject/>
  <dc:title/>
</cp:coreProperties>
</file>