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Marianne" w:hAnsi="Marianne" w:cs="Arial"/>
          <w:bCs/>
          <w:sz w:val="24"/>
          <w:szCs w:val="24"/>
        </w:rPr>
      </w:pPr>
      <w:r>
        <w:rPr>
          <w:rFonts w:cs="Arial" w:ascii="Marianne" w:hAnsi="Marianne"/>
          <w:b/>
          <w:bCs/>
          <w:sz w:val="24"/>
          <w:szCs w:val="24"/>
        </w:rPr>
        <w:t>Organisation des élections professionnelles par voie électronique dans la fonction publique d’Éta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8031713"/>
      <w:bookmarkStart w:id="1" w:name="__Fieldmark__0_31280317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8031713"/>
      <w:bookmarkStart w:id="3" w:name="__Fieldmark__1_31280317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28031713"/>
            <w:bookmarkStart w:id="5" w:name="__Fieldmark__2_31280317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28031713"/>
            <w:bookmarkStart w:id="7" w:name="__Fieldmark__3_31280317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28031713"/>
            <w:bookmarkStart w:id="9" w:name="__Fieldmark__4_31280317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28031713"/>
            <w:bookmarkStart w:id="11" w:name="__Fieldmark__5_31280317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8031713"/>
      <w:bookmarkStart w:id="13" w:name="__Fieldmark__6_31280317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8031713"/>
      <w:bookmarkStart w:id="15" w:name="__Fieldmark__7_31280317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20T07:19:00Z</dcterms:modified>
  <cp:revision>4</cp:revision>
  <dc:subject/>
  <dc:title>MISE A JOUR AVRIL 2007</dc:title>
</cp:coreProperties>
</file>