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7" w:author="MAYON Frederic" w:date="2025-07-28T11:37:00Z"/>
        </w:rPr>
      </w:pPr>
      <w:ins w:id="6" w:author="MAYON Frederic" w:date="2025-07-28T11:37:00Z">
        <w:r>
          <w:rPr>
            <w:rFonts w:cs="Calibri" w:ascii="Calibri" w:hAnsi="Calibri"/>
            <w:b/>
            <w:bCs/>
            <w:sz w:val="24"/>
            <w:szCs w:val="24"/>
          </w:rPr>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9" w:author="MAYON Frederic" w:date="2025-07-28T11:37:00Z"/>
        </w:rPr>
      </w:pPr>
      <w:ins w:id="8" w:author="MAYON Frederic" w:date="2025-07-28T11:37:00Z">
        <w:r>
          <w:rPr>
            <w:rFonts w:cs="Calibri" w:ascii="Calibri" w:hAnsi="Calibri"/>
            <w:b/>
            <w:bCs/>
            <w:sz w:val="24"/>
            <w:szCs w:val="24"/>
          </w:rPr>
          <w:t>CENTRE HOSPITALIER UNIVERSITAIRE DE TOULOUSE</w:t>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11" w:author="MAYON Frederic" w:date="2025-07-28T11:37:00Z"/>
        </w:rPr>
      </w:pPr>
      <w:ins w:id="10" w:author="MAYON Frederic" w:date="2025-07-28T11:37:00Z">
        <w:r>
          <w:rPr>
            <w:rFonts w:cs="Calibri" w:ascii="Calibri" w:hAnsi="Calibri"/>
            <w:b/>
            <w:bCs/>
            <w:sz w:val="24"/>
            <w:szCs w:val="24"/>
          </w:rPr>
          <w:t>HOTEL-DIEU SAINT-JACQUES</w:t>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13" w:author="MAYON Frederic" w:date="2025-07-28T11:37:00Z"/>
        </w:rPr>
      </w:pPr>
      <w:ins w:id="12" w:author="MAYON Frederic" w:date="2025-07-28T11:37:00Z">
        <w:r>
          <w:rPr>
            <w:rFonts w:cs="Calibri" w:ascii="Calibri" w:hAnsi="Calibri"/>
            <w:b/>
            <w:bCs/>
            <w:sz w:val="24"/>
            <w:szCs w:val="24"/>
          </w:rPr>
          <w:t>2 RUE VIGUERIE – TSA 80035</w:t>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15" w:author="MAYON Frederic" w:date="2025-07-28T11:37:00Z"/>
        </w:rPr>
      </w:pPr>
      <w:ins w:id="14" w:author="MAYON Frederic" w:date="2025-07-28T11:37:00Z">
        <w:r>
          <w:rPr>
            <w:rFonts w:cs="Calibri" w:ascii="Calibri" w:hAnsi="Calibri"/>
            <w:b/>
            <w:bCs/>
            <w:sz w:val="24"/>
            <w:szCs w:val="24"/>
          </w:rPr>
          <w:t>31059 TOULOUSE CEDEX 9</w:t>
        </w:r>
      </w:ins>
    </w:p>
    <w:p>
      <w:pPr>
        <w:pStyle w:val="Heading1"/>
        <w:numPr>
          <w:ilvl w:val="0"/>
          <w:numId w:val="0"/>
        </w:numPr>
        <w:spacing w:before="120" w:after="0"/>
        <w:ind w:left="0" w:right="0" w:hanging="0"/>
        <w:jc w:val="both"/>
        <w:rPr>
          <w:rFonts w:ascii="Arial" w:hAnsi="Arial" w:cs="Arial"/>
          <w:sz w:val="18"/>
          <w:del w:id="18" w:author="MAYON Frederic" w:date="2025-07-28T11:37:00Z"/>
        </w:rPr>
      </w:pPr>
      <w:ins w:id="16" w:author="MAYON Frederic" w:date="2025-07-28T11:37:00Z">
        <w:r>
          <w:rPr>
            <w:rFonts w:eastAsia="Arial" w:cs="Arial" w:ascii="Arial" w:hAnsi="Arial"/>
            <w:b w:val="false"/>
            <w:bCs w:val="false"/>
            <w:i/>
            <w:iCs/>
            <w:sz w:val="16"/>
            <w:szCs w:val="18"/>
          </w:rPr>
          <w:t xml:space="preserve"> </w:t>
        </w:r>
      </w:ins>
      <w:del w:id="17" w:author="MAYON Frederic" w:date="2025-07-28T11:37: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keepNext w:val="true"/>
        <w:widowControl/>
        <w:numPr>
          <w:ilvl w:val="0"/>
          <w:numId w:val="0"/>
        </w:numPr>
        <w:suppressAutoHyphens w:val="true"/>
        <w:bidi w:val="0"/>
        <w:spacing w:before="120" w:after="0"/>
        <w:ind w:left="0" w:right="0" w:hanging="0"/>
        <w:jc w:val="both"/>
        <w:rPr>
          <w:del w:id="20" w:author="MAYON Frederic" w:date="2025-07-28T11:37:00Z"/>
        </w:rPr>
      </w:pPr>
      <w:del w:id="19" w:author="MAYON Frederic" w:date="2025-07-28T11:37:00Z">
        <w:r>
          <w:rPr/>
        </w:r>
      </w:del>
    </w:p>
    <w:p>
      <w:pPr>
        <w:pStyle w:val="Heading1"/>
        <w:keepNext w:val="true"/>
        <w:widowControl/>
        <w:numPr>
          <w:ilvl w:val="0"/>
          <w:numId w:val="0"/>
        </w:numPr>
        <w:suppressAutoHyphens w:val="true"/>
        <w:bidi w:val="0"/>
        <w:spacing w:before="120" w:after="0"/>
        <w:ind w:left="0" w:right="0" w:hanging="0"/>
        <w:jc w:val="both"/>
        <w:rPr>
          <w:del w:id="22" w:author="MAYON Frederic" w:date="2025-07-28T11:37:00Z"/>
        </w:rPr>
      </w:pPr>
      <w:del w:id="21" w:author="MAYON Frederic" w:date="2025-07-28T11:37:00Z">
        <w:r>
          <w:rPr/>
        </w:r>
      </w:del>
    </w:p>
    <w:p>
      <w:pPr>
        <w:pStyle w:val="Heading1"/>
        <w:keepNext w:val="true"/>
        <w:widowControl/>
        <w:numPr>
          <w:ilvl w:val="0"/>
          <w:numId w:val="0"/>
        </w:numPr>
        <w:suppressAutoHyphens w:val="true"/>
        <w:bidi w:val="0"/>
        <w:spacing w:before="120" w:after="0"/>
        <w:ind w:left="0" w:right="0" w:hanging="0"/>
        <w:jc w:val="both"/>
        <w:rPr>
          <w:del w:id="24" w:author="MAYON Frederic" w:date="2025-07-28T11:37:00Z"/>
        </w:rPr>
      </w:pPr>
      <w:del w:id="23" w:author="MAYON Frederic" w:date="2025-07-28T11:37:00Z">
        <w:r>
          <w:rPr/>
        </w:r>
      </w:del>
    </w:p>
    <w:p>
      <w:pPr>
        <w:pStyle w:val="Heading1"/>
        <w:keepNext w:val="true"/>
        <w:widowControl/>
        <w:numPr>
          <w:ilvl w:val="0"/>
          <w:numId w:val="0"/>
        </w:numPr>
        <w:suppressAutoHyphens w:val="true"/>
        <w:bidi w:val="0"/>
        <w:spacing w:before="120" w:after="0"/>
        <w:ind w:left="0" w:right="0" w:hanging="0"/>
        <w:jc w:val="both"/>
        <w:rPr>
          <w:del w:id="26" w:author="MAYON Frederic" w:date="2025-07-28T11:37:00Z"/>
        </w:rPr>
      </w:pPr>
      <w:del w:id="25" w:author="MAYON Frederic" w:date="2025-07-28T11:37:00Z">
        <w:r>
          <w:rPr/>
        </w:r>
      </w:del>
    </w:p>
    <w:p>
      <w:pPr>
        <w:pStyle w:val="Heading1"/>
        <w:keepNext w:val="true"/>
        <w:widowControl/>
        <w:numPr>
          <w:ilvl w:val="0"/>
          <w:numId w:val="0"/>
        </w:numPr>
        <w:suppressAutoHyphens w:val="true"/>
        <w:bidi w:val="0"/>
        <w:spacing w:before="120" w:after="0"/>
        <w:ind w:left="0" w:right="0" w:hanging="0"/>
        <w:jc w:val="both"/>
        <w:rPr>
          <w:del w:id="28" w:author="MAYON Frederic" w:date="2025-07-28T11:37:00Z"/>
        </w:rPr>
      </w:pPr>
      <w:del w:id="27" w:author="MAYON Frederic" w:date="2025-07-28T11:37:00Z">
        <w:r>
          <w:rPr/>
        </w:r>
      </w:del>
    </w:p>
    <w:p>
      <w:pPr>
        <w:pStyle w:val="Heading1"/>
        <w:keepNext w:val="true"/>
        <w:widowControl/>
        <w:numPr>
          <w:ilvl w:val="0"/>
          <w:numId w:val="0"/>
        </w:numPr>
        <w:suppressAutoHyphens w:val="true"/>
        <w:bidi w:val="0"/>
        <w:spacing w:before="120" w:after="0"/>
        <w:ind w:left="0" w:right="0" w:hanging="0"/>
        <w:jc w:val="both"/>
        <w:rPr>
          <w:del w:id="30" w:author="MAYON Frederic" w:date="2025-07-28T11:37:00Z"/>
        </w:rPr>
      </w:pPr>
      <w:del w:id="29" w:author="MAYON Frederic" w:date="2025-07-28T11:37:00Z">
        <w:r>
          <w:rPr/>
        </w:r>
      </w:del>
    </w:p>
    <w:p>
      <w:pPr>
        <w:pStyle w:val="Heading1"/>
        <w:keepNext w:val="true"/>
        <w:widowControl/>
        <w:numPr>
          <w:ilvl w:val="0"/>
          <w:numId w:val="0"/>
        </w:numPr>
        <w:suppressAutoHyphens w:val="true"/>
        <w:bidi w:val="0"/>
        <w:spacing w:before="120" w:after="0"/>
        <w:ind w:left="0" w:right="0" w:hanging="0"/>
        <w:jc w:val="both"/>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ins w:id="32" w:author="MAYON Frederic" w:date="2025-07-28T11:38:00Z"/>
        </w:rPr>
      </w:pPr>
      <w:ins w:id="31" w:author="MAYON Frederic" w:date="2025-07-28T11:38:00Z">
        <w:r>
          <w:rPr>
            <w:b/>
          </w:rPr>
        </w:r>
      </w:ins>
    </w:p>
    <w:p>
      <w:pPr>
        <w:pStyle w:val="Fcase1ertab"/>
        <w:tabs>
          <w:tab w:val="clear" w:pos="426"/>
          <w:tab w:val="left" w:pos="0" w:leader="none"/>
        </w:tabs>
        <w:spacing w:before="120" w:after="0"/>
        <w:ind w:left="0" w:right="0" w:hanging="0"/>
        <w:rPr>
          <w:rFonts w:ascii="Arial" w:hAnsi="Arial" w:cs="Arial"/>
          <w:b/>
          <w:b/>
          <w:bCs/>
          <w:sz w:val="20"/>
          <w:szCs w:val="20"/>
          <w:del w:id="39" w:author="MAYON Frederic" w:date="2025-07-28T11:38:00Z"/>
        </w:rPr>
      </w:pPr>
      <w:ins w:id="33" w:author="MAYON Frederic" w:date="2025-09-19T18:32:00Z">
        <w:r>
          <w:rPr>
            <w:b/>
          </w:rPr>
          <w:t xml:space="preserve">PRESTATIONS DE MAINTENANCE ET DE CONTROLES DE DISPOSITIFS DE PROTECTION COLLECTIVE EN LABORATOIRE INCLUANT LA FOURNITURE DE PIECES DETACHEES ACCESSOIRES, SOUS-ENSEMBLES ET PRESTATIONS ANNEXES. </w:t>
        </w:r>
      </w:ins>
      <w:del w:id="34" w:author="MAYON Frederic" w:date="2025-07-28T11:38:00Z">
        <w:r>
          <w:rPr>
            <w:rFonts w:cs="Arial" w:ascii="Arial" w:hAnsi="Arial"/>
            <w:i/>
            <w:sz w:val="16"/>
            <w:szCs w:val="16"/>
          </w:rPr>
          <w:delText>(</w:delText>
        </w:r>
      </w:del>
      <w:del w:id="35" w:author="MAYON Frederic" w:date="2025-07-28T11:38: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36" w:author="MAYON Frederic" w:date="2025-07-28T11:38:00Z">
        <w:r>
          <w:rPr>
            <w:rFonts w:cs="Arial" w:ascii="Arial" w:hAnsi="Arial"/>
            <w:b/>
            <w:bCs/>
            <w:i/>
            <w:iCs/>
            <w:sz w:val="16"/>
            <w:szCs w:val="16"/>
          </w:rPr>
          <w:delText>toutefois</w:delText>
        </w:r>
      </w:del>
      <w:del w:id="37" w:author="MAYON Frederic" w:date="2025-07-28T11:38:00Z">
        <w:r>
          <w:rPr>
            <w:rFonts w:cs="Arial" w:ascii="Arial" w:hAnsi="Arial"/>
            <w:bCs/>
            <w:i/>
            <w:iCs/>
            <w:sz w:val="16"/>
            <w:szCs w:val="16"/>
          </w:rPr>
          <w:delText>, en cas d’allotissement, identifier également le ou les lots concernés par cette candidature.</w:delText>
        </w:r>
      </w:del>
      <w:del w:id="38" w:author="MAYON Frederic" w:date="2025-07-28T11:38:00Z">
        <w:r>
          <w:rPr>
            <w:rFonts w:cs="Arial" w:ascii="Arial" w:hAnsi="Arial"/>
            <w:i/>
            <w:sz w:val="16"/>
            <w:szCs w:val="16"/>
          </w:rPr>
          <w:delText>)</w:delText>
        </w:r>
      </w:del>
    </w:p>
    <w:p>
      <w:pPr>
        <w:pStyle w:val="Fcase1ertab"/>
        <w:widowControl/>
        <w:tabs>
          <w:tab w:val="clear" w:pos="426"/>
          <w:tab w:val="left" w:pos="0" w:leader="none"/>
        </w:tabs>
        <w:suppressAutoHyphens w:val="true"/>
        <w:bidi w:val="0"/>
        <w:spacing w:before="120" w:after="0"/>
        <w:ind w:left="0" w:right="0" w:hanging="0"/>
        <w:jc w:val="both"/>
        <w:rPr>
          <w:del w:id="41" w:author="MAYON Frederic" w:date="2025-07-28T11:38:00Z"/>
        </w:rPr>
      </w:pPr>
      <w:del w:id="40"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43" w:author="MAYON Frederic" w:date="2025-07-28T11:38:00Z"/>
        </w:rPr>
      </w:pPr>
      <w:del w:id="42"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45" w:author="MAYON Frederic" w:date="2025-07-28T11:38:00Z"/>
        </w:rPr>
      </w:pPr>
      <w:del w:id="44"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47" w:author="MAYON Frederic" w:date="2025-07-28T11:38:00Z"/>
        </w:rPr>
      </w:pPr>
      <w:del w:id="46"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49" w:author="MAYON Frederic" w:date="2025-07-28T11:38:00Z"/>
        </w:rPr>
      </w:pPr>
      <w:del w:id="48"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51" w:author="MAYON Frederic" w:date="2025-07-28T11:38:00Z"/>
        </w:rPr>
      </w:pPr>
      <w:del w:id="50"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53" w:author="MAYON Frederic" w:date="2025-07-28T11:38:00Z"/>
        </w:rPr>
      </w:pPr>
      <w:del w:id="52"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55" w:author="MAYON Frederic" w:date="2025-07-28T11:38:00Z"/>
        </w:rPr>
      </w:pPr>
      <w:del w:id="54"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57" w:author="MAYON Frederic" w:date="2025-07-28T11:38:00Z"/>
        </w:rPr>
      </w:pPr>
      <w:del w:id="56"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59" w:author="MAYON Frederic" w:date="2025-07-28T11:38:00Z"/>
        </w:rPr>
      </w:pPr>
      <w:del w:id="58"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del w:id="61" w:author="MAYON Frederic" w:date="2025-07-28T11:38:00Z"/>
        </w:rPr>
      </w:pPr>
      <w:del w:id="60" w:author="MAYON Frederic" w:date="2025-07-28T11:38:00Z">
        <w:r>
          <w:rPr/>
        </w:r>
      </w:del>
    </w:p>
    <w:p>
      <w:pPr>
        <w:pStyle w:val="Fcase1ertab"/>
        <w:widowControl/>
        <w:tabs>
          <w:tab w:val="clear" w:pos="426"/>
          <w:tab w:val="left" w:pos="0" w:leader="none"/>
        </w:tabs>
        <w:suppressAutoHyphens w:val="true"/>
        <w:bidi w:val="0"/>
        <w:spacing w:before="120" w:after="0"/>
        <w:ind w:left="0" w:right="0" w:hanging="0"/>
        <w:jc w:val="both"/>
        <w:rPr/>
      </w:pPr>
      <w: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1764756"/>
      <w:bookmarkStart w:id="1" w:name="__Fieldmark__0_28417647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1764756"/>
      <w:bookmarkStart w:id="3" w:name="__Fieldmark__1_284176475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41764756"/>
            <w:bookmarkStart w:id="5" w:name="__Fieldmark__2_28417647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41764756"/>
            <w:bookmarkStart w:id="7" w:name="__Fieldmark__3_28417647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41764756"/>
            <w:bookmarkStart w:id="9" w:name="__Fieldmark__4_284176475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41764756"/>
            <w:bookmarkStart w:id="11" w:name="__Fieldmark__5_28417647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1764756"/>
      <w:bookmarkStart w:id="13" w:name="__Fieldmark__6_28417647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1764756"/>
      <w:bookmarkStart w:id="15" w:name="__Fieldmark__7_28417647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del w:id="63" w:author="MAYON Frederic" w:date="2025-07-28T11:39:00Z"/>
        </w:rPr>
      </w:pPr>
      <w:del w:id="62" w:author="MAYON Frederic" w:date="2025-07-28T11: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5" w:author="MAYON Frederic" w:date="2025-07-28T11:39:00Z"/>
        </w:rPr>
      </w:pPr>
      <w:del w:id="64" w:author="MAYON Frederic" w:date="2025-07-28T11: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7" w:author="MAYON Frederic" w:date="2025-07-28T11:39:00Z"/>
        </w:rPr>
      </w:pPr>
      <w:del w:id="66" w:author="MAYON Frederic" w:date="2025-07-28T11: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69" w:author="MAYON Frederic" w:date="2025-07-28T11:39:00Z"/>
        </w:rPr>
      </w:pPr>
      <w:del w:id="68" w:author="MAYON Frederic" w:date="2025-07-28T11:39: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MAYON Frederic" w:date="2025-09-19T18:31:00Z">
            <w:r>
              <w:rPr>
                <w:rFonts w:cs="Arial" w:ascii="Arial" w:hAnsi="Arial"/>
                <w:b/>
                <w:i/>
                <w:iCs/>
                <w:sz w:val="16"/>
                <w:szCs w:val="16"/>
              </w:rPr>
              <w:t>Maintenance et Contrôle du parc de dispositif</w:t>
            </w:r>
          </w:ins>
          <w:ins w:id="1" w:author="MAYON Frederic" w:date="2025-10-08T12:02:00Z">
            <w:r>
              <w:rPr>
                <w:rFonts w:cs="Arial" w:ascii="Arial" w:hAnsi="Arial"/>
                <w:b/>
                <w:i/>
                <w:iCs/>
                <w:sz w:val="16"/>
                <w:szCs w:val="16"/>
              </w:rPr>
              <w:t>s</w:t>
            </w:r>
          </w:ins>
          <w:ins w:id="2" w:author="MAYON Frederic" w:date="2025-09-19T18:31:00Z">
            <w:r>
              <w:rPr>
                <w:rFonts w:cs="Arial" w:ascii="Arial" w:hAnsi="Arial"/>
                <w:b/>
                <w:i/>
                <w:iCs/>
                <w:sz w:val="16"/>
                <w:szCs w:val="16"/>
              </w:rPr>
              <w:t xml:space="preserve"> de protection collective en laboratoire </w:t>
            </w:r>
          </w:ins>
          <w:del w:id="3" w:author="MAYON Frederic" w:date="2025-09-19T18:31:00Z">
            <w:r>
              <w:rPr>
                <w:rFonts w:cs="Arial" w:ascii="Arial" w:hAnsi="Arial"/>
                <w:b/>
                <w:i/>
                <w:iCs/>
                <w:sz w:val="16"/>
                <w:szCs w:val="16"/>
              </w:rPr>
              <w:delText>(</w:delText>
            </w:r>
          </w:del>
          <w:del w:id="4" w:author="MAYON Frederic" w:date="2025-07-28T11:38:00Z">
            <w:r>
              <w:rPr>
                <w:rFonts w:cs="Arial" w:ascii="Arial" w:hAnsi="Arial"/>
                <w:b/>
                <w:i/>
                <w:iCs/>
              </w:rPr>
              <w:delText>référence de la consultation</w:delText>
            </w:r>
          </w:del>
          <w:del w:id="5" w:author="MAYON Frederic" w:date="2025-10-08T12:02:00Z">
            <w:r>
              <w:rPr>
                <w:rFonts w:cs="Arial" w:ascii="Arial" w:hAnsi="Arial"/>
                <w:b/>
                <w:i/>
                <w:iCs/>
              </w:rPr>
              <w:delText>)</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9:36:00Z</dcterms:created>
  <dc:creator>util-daj</dc:creator>
  <dc:description/>
  <cp:keywords/>
  <dc:language>en-US</dc:language>
  <cp:lastModifiedBy>MAYON Frederic</cp:lastModifiedBy>
  <cp:lastPrinted>2016-11-02T15:02:00Z</cp:lastPrinted>
  <dcterms:modified xsi:type="dcterms:W3CDTF">2025-10-08T10:03:00Z</dcterms:modified>
  <cp:revision>5</cp:revision>
  <dc:subject/>
  <dc:title>MISE A JOUR AVRIL 2007</dc:title>
</cp:coreProperties>
</file>