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712515366"/>
      <w:bookmarkStart w:id="1" w:name="__Fieldmark__0_371251536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712515366"/>
      <w:bookmarkStart w:id="3" w:name="__Fieldmark__1_371251536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712515366"/>
            <w:bookmarkStart w:id="5" w:name="__Fieldmark__2_371251536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712515366"/>
            <w:bookmarkStart w:id="7" w:name="__Fieldmark__3_371251536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712515366"/>
            <w:bookmarkStart w:id="9" w:name="__Fieldmark__4_371251536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712515366"/>
            <w:bookmarkStart w:id="11" w:name="__Fieldmark__5_371251536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712515366"/>
            <w:bookmarkStart w:id="13" w:name="__Fieldmark__6_371251536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712515366"/>
      <w:bookmarkStart w:id="15" w:name="__Fieldmark__7_371251536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712515366"/>
      <w:bookmarkStart w:id="17" w:name="__Fieldmark__8_3712515366"/>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