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jc w:val="both"/>
        <w:rPr>
          <w:rFonts w:ascii="Calibri" w:hAnsi="Calibri" w:cs="Calibri"/>
          <w:szCs w:val="22"/>
          <w:lang w:eastAsia="en-US"/>
        </w:rPr>
      </w:pPr>
      <w:r>
        <w:rPr>
          <w:rFonts w:cs="Calibri" w:ascii="Calibri" w:hAnsi="Calibri"/>
          <w:b/>
          <w:szCs w:val="22"/>
          <w:lang w:eastAsia="en-US"/>
        </w:rPr>
        <w:t>Les documents permettant d’apprécier les capacités professionnelles, techniques et financières du sous-traitant (liste de référence, moyens humains et techniques, chiffre d’affaires,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368300</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29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rPr>
      </w:pPr>
      <w:r>
        <w:rPr>
          <w:rFonts w:cs="Arial" w:ascii="Arial" w:hAnsi="Arial"/>
          <w:b/>
        </w:rPr>
        <w:t>Consultation n° </w:t>
      </w:r>
      <w:r>
        <w:rPr>
          <w:rFonts w:cs="Arial" w:ascii="Arial" w:hAnsi="Arial"/>
        </w:rPr>
        <w:t xml:space="preserve">: AMU147-2025 :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Objet : </w:t>
      </w:r>
      <w:r>
        <w:rPr>
          <w:rFonts w:cs="Arial" w:ascii="Arial" w:hAnsi="Arial"/>
        </w:rPr>
        <w:t>Collecte et traitement des Déchets Industriels Dangereux (DID) et d’Activité de Soin à Risques Infectieux (DASRI)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t>Lot (s) :</w:t>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59026766"/>
      <w:bookmarkStart w:id="1" w:name="__Fieldmark__0_1559026766"/>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59026766"/>
      <w:bookmarkStart w:id="3" w:name="__Fieldmark__1_1559026766"/>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59026766"/>
      <w:bookmarkStart w:id="5" w:name="__Fieldmark__2_1559026766"/>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59026766"/>
            <w:bookmarkStart w:id="7" w:name="__Fieldmark__3_1559026766"/>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59026766"/>
            <w:bookmarkStart w:id="9" w:name="__Fieldmark__4_1559026766"/>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59026766"/>
      <w:bookmarkStart w:id="11" w:name="__Fieldmark__5_1559026766"/>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59026766"/>
      <w:bookmarkStart w:id="13" w:name="__Fieldmark__6_1559026766"/>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59026766"/>
      <w:bookmarkStart w:id="15" w:name="__Fieldmark__7_1559026766"/>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59026766"/>
      <w:bookmarkStart w:id="17" w:name="__Fieldmark__8_1559026766"/>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59026766"/>
      <w:bookmarkStart w:id="19" w:name="__Fieldmark__9_1559026766"/>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59026766"/>
      <w:bookmarkStart w:id="21" w:name="__Fieldmark__10_1559026766"/>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59026766"/>
      <w:bookmarkStart w:id="23" w:name="__Fieldmark__11_1559026766"/>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8"/>
          <w:szCs w:val="8"/>
        </w:rPr>
      </w:pPr>
      <w:r>
        <w:rPr>
          <w:rFonts w:cs="Arial" w:ascii="Arial" w:hAnsi="Arial"/>
          <w:i/>
          <w:sz w:val="8"/>
          <w:szCs w:val="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559026766"/>
      <w:bookmarkStart w:id="25" w:name="__Fieldmark__12_1559026766"/>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559026766"/>
      <w:bookmarkStart w:id="27" w:name="__Fieldmark__13_1559026766"/>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59026766"/>
      <w:bookmarkStart w:id="29" w:name="__Fieldmark__14_1559026766"/>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59026766"/>
      <w:bookmarkStart w:id="31" w:name="__Fieldmark__15_155902676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59026766"/>
      <w:bookmarkStart w:id="33" w:name="__Fieldmark__16_1559026766"/>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59026766"/>
      <w:bookmarkStart w:id="35" w:name="__Fieldmark__17_1559026766"/>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59026766"/>
      <w:bookmarkStart w:id="37" w:name="__Fieldmark__18_1559026766"/>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224155</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rPr>
      </w:pPr>
      <w:r>
        <w:rPr>
          <w:rFonts w:cs="Arial" w:ascii="Arial" w:hAnsi="Arial"/>
          <w:b/>
        </w:rPr>
        <w:t>Consultation n° </w:t>
      </w:r>
      <w:r>
        <w:rPr>
          <w:rFonts w:cs="Arial" w:ascii="Arial" w:hAnsi="Arial"/>
        </w:rPr>
        <w:t xml:space="preserve">: AMU147-2025 :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Objet : </w:t>
      </w:r>
      <w:r>
        <w:rPr>
          <w:rFonts w:cs="Arial" w:ascii="Arial" w:hAnsi="Arial"/>
        </w:rPr>
        <w:t>Collecte et traitement des Déchets Industriels Dangereux (DID) et d’Activité de Soin à Risques Infectieux (DASRI)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t>Lot (s) :</w:t>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59026766"/>
      <w:bookmarkStart w:id="39" w:name="__Fieldmark__19_1559026766"/>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559026766"/>
      <w:bookmarkStart w:id="41" w:name="__Fieldmark__20_1559026766"/>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559026766"/>
      <w:bookmarkStart w:id="43" w:name="__Fieldmark__21_1559026766"/>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559026766"/>
            <w:bookmarkStart w:id="45" w:name="__Fieldmark__22_1559026766"/>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559026766"/>
            <w:bookmarkStart w:id="47" w:name="__Fieldmark__23_1559026766"/>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559026766"/>
      <w:bookmarkStart w:id="49" w:name="__Fieldmark__24_1559026766"/>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559026766"/>
      <w:bookmarkStart w:id="51" w:name="__Fieldmark__25_1559026766"/>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559026766"/>
      <w:bookmarkStart w:id="53" w:name="__Fieldmark__26_1559026766"/>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559026766"/>
      <w:bookmarkStart w:id="55" w:name="__Fieldmark__27_1559026766"/>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559026766"/>
      <w:bookmarkStart w:id="57" w:name="__Fieldmark__28_1559026766"/>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559026766"/>
      <w:bookmarkStart w:id="59" w:name="__Fieldmark__29_1559026766"/>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sz w:val="12"/>
          <w:szCs w:val="12"/>
        </w:rPr>
      </w:pPr>
      <w:r>
        <w:rPr>
          <w:rFonts w:cs="Arial" w:ascii="Arial" w:hAnsi="Arial"/>
          <w:sz w:val="12"/>
          <w:szCs w:val="12"/>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559026766"/>
      <w:bookmarkStart w:id="61" w:name="__Fieldmark__30_1559026766"/>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0"/>
          <w:szCs w:val="10"/>
        </w:rPr>
      </w:pPr>
      <w:r>
        <w:rPr>
          <w:rFonts w:cs="Arial" w:ascii="Arial" w:hAnsi="Arial"/>
          <w:i/>
          <w:sz w:val="10"/>
          <w:szCs w:val="10"/>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1559026766"/>
      <w:bookmarkStart w:id="63" w:name="__Fieldmark__31_1559026766"/>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559026766"/>
      <w:bookmarkStart w:id="65" w:name="__Fieldmark__32_1559026766"/>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559026766"/>
      <w:bookmarkStart w:id="67" w:name="__Fieldmark__33_1559026766"/>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559026766"/>
      <w:bookmarkStart w:id="69" w:name="__Fieldmark__34_1559026766"/>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559026766"/>
      <w:bookmarkStart w:id="71" w:name="__Fieldmark__35_1559026766"/>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559026766"/>
      <w:bookmarkStart w:id="73" w:name="__Fieldmark__36_1559026766"/>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559026766"/>
      <w:bookmarkStart w:id="75" w:name="__Fieldmark__37_1559026766"/>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lang w:val="en-US" w:eastAsia="en-US"/>
        </w:rPr>
      </w:pPr>
      <w:r>
        <w:rPr>
          <w:rFonts w:eastAsia="Arial Unicode MS"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rPr>
            <w:t xml:space="preserve">AMU147-2025 – </w:t>
          </w:r>
          <w:r>
            <w:rPr>
              <w:rFonts w:cs="Arial" w:ascii="Arial" w:hAnsi="Arial"/>
              <w:b/>
              <w:i/>
              <w:highlight w:val="yellow"/>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BELHADI Arkia</cp:lastModifiedBy>
  <cp:lastPrinted>2019-04-05T20:00:00Z</cp:lastPrinted>
  <dcterms:modified xsi:type="dcterms:W3CDTF">2025-11-13T14:40:00Z</dcterms:modified>
  <cp:revision>24</cp:revision>
  <dc:subject/>
  <dc:title>_Modèle recommandé : le service peut l’adapter le cas échéant_DC1_</dc:title>
</cp:coreProperties>
</file>