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35069 RENNES CEDEX</w:t>
      </w:r>
    </w:p>
    <w:p>
      <w:pPr>
        <w:pStyle w:val="Header"/>
        <w:tabs>
          <w:tab w:val="clear" w:pos="4536"/>
          <w:tab w:val="clear" w:pos="9072"/>
        </w:tabs>
        <w:rPr>
          <w:rFonts w:ascii="Arial" w:hAnsi="Arial" w:cs="Arial"/>
          <w:b/>
          <w:b/>
          <w:bCs/>
          <w:i/>
          <w:i/>
          <w:iCs/>
          <w:sz w:val="18"/>
          <w:szCs w:val="18"/>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Paragraphedeliste"/>
        <w:jc w:val="center"/>
        <w:rPr>
          <w:rFonts w:ascii="Arial" w:hAnsi="Arial" w:cs="Arial"/>
          <w:b/>
          <w:b/>
          <w:color w:val="002060"/>
          <w:sz w:val="24"/>
          <w:szCs w:val="24"/>
        </w:rPr>
      </w:pPr>
      <w:r>
        <w:rPr>
          <w:rFonts w:cs="Arial" w:ascii="Arial" w:hAnsi="Arial"/>
          <w:b/>
          <w:color w:val="002060"/>
          <w:sz w:val="24"/>
          <w:szCs w:val="24"/>
        </w:rPr>
        <w:t>Dimensionnement, conception et livraison de huit ensembles motoréducteurs et de leurs contrôleurs pour le projet ANR-TITANBOT</w:t>
      </w:r>
    </w:p>
    <w:p>
      <w:pPr>
        <w:pStyle w:val="Normal"/>
        <w:rPr>
          <w:rFonts w:ascii="Arial" w:hAnsi="Arial" w:cs="Arial"/>
          <w:b/>
          <w:b/>
          <w:bCs/>
          <w:color w:val="002060"/>
          <w:sz w:val="24"/>
          <w:szCs w:val="24"/>
        </w:rPr>
      </w:pPr>
      <w:r>
        <w:rPr>
          <w:rFonts w:cs="Arial" w:ascii="Arial" w:hAnsi="Arial"/>
          <w:b/>
          <w:bCs/>
          <w:color w:val="002060"/>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1954244"/>
      <w:bookmarkStart w:id="1" w:name="__Fieldmark__0_11019542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01954244"/>
      <w:bookmarkStart w:id="3" w:name="__Fieldmark__1_11019542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01954244"/>
      <w:bookmarkStart w:id="5" w:name="__Fieldmark__2_11019542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01954244"/>
      <w:bookmarkStart w:id="7" w:name="__Fieldmark__3_11019542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01954244"/>
      <w:bookmarkStart w:id="9" w:name="__Fieldmark__4_11019542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01954244"/>
      <w:bookmarkStart w:id="11" w:name="__Fieldmark__5_11019542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01954244"/>
      <w:bookmarkStart w:id="13" w:name="__Fieldmark__6_11019542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01954244"/>
      <w:bookmarkStart w:id="15" w:name="__Fieldmark__7_11019542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01954244"/>
      <w:bookmarkStart w:id="17" w:name="__Fieldmark__8_11019542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01954244"/>
      <w:bookmarkStart w:id="19" w:name="__Fieldmark__9_11019542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01954244"/>
      <w:bookmarkStart w:id="21" w:name="__Fieldmark__10_11019542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01954244"/>
      <w:bookmarkStart w:id="23" w:name="__Fieldmark__11_11019542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2025-1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f">
    <w:name w:val="re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9:48:00Z</dcterms:created>
  <dc:creator>BOUVIER-VITAL ISABELLE</dc:creator>
  <dc:description/>
  <cp:keywords/>
  <dc:language>en-US</dc:language>
  <cp:lastModifiedBy>Virginie BERTOT </cp:lastModifiedBy>
  <cp:lastPrinted>2016-11-02T14:51:00Z</cp:lastPrinted>
  <dcterms:modified xsi:type="dcterms:W3CDTF">2025-10-15T09:48:00Z</dcterms:modified>
  <cp:revision>2</cp:revision>
  <dc:subject/>
  <dc:title/>
</cp:coreProperties>
</file>