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25LR0001 - Fourniture de laboratoire : réactifs et consommables de biologie – Vague 4</w:t>
        <w:tab/>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78724581"/>
      <w:bookmarkStart w:id="1" w:name="__Fieldmark__0_2278724581"/>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78724581"/>
      <w:bookmarkStart w:id="3" w:name="__Fieldmark__1_2278724581"/>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78724581"/>
      <w:bookmarkStart w:id="5" w:name="__Fieldmark__2_2278724581"/>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78724581"/>
      <w:bookmarkStart w:id="7" w:name="__Fieldmark__3_2278724581"/>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78724581"/>
      <w:bookmarkStart w:id="9" w:name="__Fieldmark__4_2278724581"/>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78724581"/>
      <w:bookmarkStart w:id="11" w:name="__Fieldmark__5_2278724581"/>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78724581"/>
      <w:bookmarkStart w:id="13" w:name="__Fieldmark__6_2278724581"/>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78724581"/>
      <w:bookmarkStart w:id="15" w:name="__Fieldmark__7_2278724581"/>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78724581"/>
      <w:bookmarkStart w:id="17" w:name="__Fieldmark__8_2278724581"/>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78724581"/>
      <w:bookmarkStart w:id="19" w:name="__Fieldmark__9_2278724581"/>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78724581"/>
      <w:bookmarkStart w:id="21" w:name="__Fieldmark__10_2278724581"/>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78724581"/>
      <w:bookmarkStart w:id="23" w:name="__Fieldmark__11_2278724581"/>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snapToGrid w:val="false"/>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New Roman"/>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New Roman"/>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New Roman" w:cs="Arial;Arial"/>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New Roman" w:cs="Arial;Arial"/>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Arial" w:hAnsi="Arial;Arial" w:eastAsia="Times New Roman;Times New Roman"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New Roman"/>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Times" w:hAnsi="Tahoma;Times" w:cs="Tahoma;Times"/>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uelfat Sabrina</cp:lastModifiedBy>
  <cp:lastPrinted>2016-11-02T14:51:00Z</cp:lastPrinted>
  <dcterms:modified xsi:type="dcterms:W3CDTF">2025-10-17T08:13:00Z</dcterms:modified>
  <cp:revision>14</cp:revision>
  <dc:subject/>
  <dc:title/>
</cp:coreProperties>
</file>