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Cs/>
        </w:rPr>
      </w:pPr>
      <w:r>
        <w:rPr>
          <w:rFonts w:cs="Arial;Arial" w:ascii="Arial;Arial" w:hAnsi="Arial;Arial"/>
          <w:b/>
          <w:bCs/>
        </w:rPr>
        <w:t>25LR0001 - Fourniture de laboratoire : réactifs et consommables de biologie – Vague 4</w:t>
        <w:tab/>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5822235"/>
      <w:bookmarkStart w:id="1" w:name="__Fieldmark__0_1515822235"/>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5822235"/>
      <w:bookmarkStart w:id="3" w:name="__Fieldmark__1_1515822235"/>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15822235"/>
            <w:bookmarkStart w:id="5" w:name="__Fieldmark__2_1515822235"/>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15822235"/>
            <w:bookmarkStart w:id="7" w:name="__Fieldmark__3_1515822235"/>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15822235"/>
            <w:bookmarkStart w:id="9" w:name="__Fieldmark__4_1515822235"/>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15822235"/>
            <w:bookmarkStart w:id="11" w:name="__Fieldmark__5_1515822235"/>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15822235"/>
      <w:bookmarkStart w:id="13" w:name="__Fieldmark__6_1515822235"/>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5822235"/>
      <w:bookmarkStart w:id="15" w:name="__Fieldmark__7_1515822235"/>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i/>
              <w:i/>
              <w:iCs/>
            </w:rPr>
          </w:pPr>
          <w:r>
            <w:rPr>
              <w:rFonts w:cs="Arial;Arial" w:ascii="Arial;Arial" w:hAnsi="Arial;Arial"/>
              <w:b/>
              <w:bCs/>
              <w:i/>
              <w:iCs/>
            </w:rPr>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w:hAnsi="Tahoma;Times" w:cs="Tahoma;Times"/>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elfat Sabrina</cp:lastModifiedBy>
  <cp:lastPrinted>2016-11-02T15:02:00Z</cp:lastPrinted>
  <dcterms:modified xsi:type="dcterms:W3CDTF">2025-10-17T08:13:00Z</dcterms:modified>
  <cp:revision>16</cp:revision>
  <dc:subject/>
  <dc:title>MISE A JOUR AVRIL 2007</dc:title>
</cp:coreProperties>
</file>