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8"/>
          <w:szCs w:val="28"/>
        </w:rPr>
      </w:pPr>
      <w:bookmarkStart w:id="0" w:name="_Hlk201225528"/>
      <w:r>
        <w:rPr>
          <w:rFonts w:cs="Arial" w:ascii="Marianne" w:hAnsi="Marianne"/>
          <w:b/>
          <w:sz w:val="28"/>
          <w:szCs w:val="28"/>
        </w:rPr>
        <w:t>Fourniture de produits dérivés pour la boutique du Cadre Noir</w:t>
      </w:r>
      <w:bookmarkEnd w:id="0"/>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66083542"/>
      <w:bookmarkStart w:id="2" w:name="__Fieldmark__0_466083542"/>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66083542"/>
      <w:bookmarkStart w:id="4" w:name="__Fieldmark__1_466083542"/>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66083542"/>
      <w:bookmarkStart w:id="6" w:name="__Fieldmark__2_466083542"/>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66083542"/>
      <w:bookmarkStart w:id="8" w:name="__Fieldmark__3_466083542"/>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66083542"/>
      <w:bookmarkStart w:id="10" w:name="__Fieldmark__4_466083542"/>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466083542"/>
      <w:bookmarkStart w:id="12" w:name="__Fieldmark__5_466083542"/>
      <w:bookmarkEnd w:id="12"/>
      <w:r>
        <w:rPr/>
      </w:r>
      <w:r>
        <w:rPr/>
        <w:fldChar w:fldCharType="end"/>
      </w:r>
      <w:r>
        <w:rPr>
          <w:rFonts w:cs="Arial" w:ascii="Arial" w:hAnsi="Arial"/>
          <w:lang w:val="en-GB"/>
        </w:rPr>
        <w:t xml:space="preserve"> CCAP 2025-1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466083542"/>
      <w:bookmarkStart w:id="14" w:name="__Fieldmark__6_466083542"/>
      <w:bookmarkEnd w:id="14"/>
      <w:r>
        <w:rPr/>
      </w:r>
      <w:r>
        <w:rPr/>
        <w:fldChar w:fldCharType="end"/>
      </w:r>
      <w:r>
        <w:rPr>
          <w:rFonts w:cs="Arial" w:ascii="Arial" w:hAnsi="Arial"/>
          <w:lang w:val="en-GB"/>
        </w:rPr>
        <w:t xml:space="preserve"> CCAG : Fournitures courant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466083542"/>
      <w:bookmarkStart w:id="16" w:name="__Fieldmark__7_466083542"/>
      <w:bookmarkEnd w:id="16"/>
      <w:r>
        <w:rPr/>
      </w:r>
      <w:r>
        <w:rPr/>
        <w:fldChar w:fldCharType="end"/>
      </w:r>
      <w:r>
        <w:rPr>
          <w:rFonts w:cs="Arial" w:ascii="Arial" w:hAnsi="Arial"/>
          <w:lang w:val="en-GB"/>
        </w:rPr>
        <w:t xml:space="preserve"> CCTP 2025-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66083542"/>
      <w:bookmarkStart w:id="18" w:name="__Fieldmark__8_466083542"/>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66083542"/>
      <w:bookmarkStart w:id="20" w:name="__Fieldmark__9_466083542"/>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66083542"/>
      <w:bookmarkStart w:id="22" w:name="__Fieldmark__10_466083542"/>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66083542"/>
      <w:bookmarkStart w:id="24" w:name="__Fieldmark__11_466083542"/>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466083542"/>
      <w:bookmarkStart w:id="26" w:name="__Fieldmark__12_466083542"/>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466083542"/>
      <w:bookmarkStart w:id="28" w:name="__Fieldmark__13_466083542"/>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466083542"/>
      <w:bookmarkStart w:id="30" w:name="__Fieldmark__14_466083542"/>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466083542"/>
      <w:bookmarkStart w:id="32" w:name="__Fieldmark__15_466083542"/>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466083542"/>
      <w:bookmarkStart w:id="34" w:name="__Fieldmark__16_466083542"/>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466083542"/>
      <w:bookmarkStart w:id="36" w:name="__Fieldmark__17_466083542"/>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466083542"/>
      <w:bookmarkStart w:id="38" w:name="__Fieldmark__18_466083542"/>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466083542"/>
      <w:bookmarkStart w:id="40" w:name="__Fieldmark__19_466083542"/>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466083542"/>
      <w:bookmarkStart w:id="42" w:name="__Fieldmark__20_466083542"/>
      <w:bookmarkEnd w:id="4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466083542"/>
      <w:bookmarkStart w:id="44" w:name="__Fieldmark__21_466083542"/>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466083542"/>
      <w:bookmarkStart w:id="46" w:name="__Fieldmark__22_466083542"/>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466083542"/>
      <w:bookmarkStart w:id="48" w:name="__Fieldmark__23_466083542"/>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466083542"/>
      <w:bookmarkStart w:id="50" w:name="__Fieldmark__24_466083542"/>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466083542"/>
      <w:bookmarkStart w:id="52" w:name="__Fieldmark__25_466083542"/>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466083542"/>
      <w:bookmarkStart w:id="54" w:name="__Fieldmark__26_466083542"/>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466083542"/>
      <w:bookmarkStart w:id="56" w:name="__Fieldmark__27_466083542"/>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466083542"/>
      <w:bookmarkStart w:id="58" w:name="__Fieldmark__28_466083542"/>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466083542"/>
      <w:bookmarkStart w:id="60" w:name="__Fieldmark__29_466083542"/>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466083542"/>
      <w:bookmarkStart w:id="62" w:name="__Fieldmark__30_466083542"/>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466083542"/>
      <w:bookmarkStart w:id="64" w:name="__Fieldmark__31_466083542"/>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466083542"/>
      <w:bookmarkStart w:id="66" w:name="__Fieldmark__32_466083542"/>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466083542"/>
      <w:bookmarkStart w:id="68" w:name="__Fieldmark__33_466083542"/>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466083542"/>
      <w:bookmarkStart w:id="70" w:name="__Fieldmark__34_466083542"/>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466083542"/>
      <w:bookmarkStart w:id="72" w:name="__Fieldmark__35_466083542"/>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466083542"/>
      <w:bookmarkStart w:id="74" w:name="__Fieldmark__36_466083542"/>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17T06:47:00Z</dcterms:modified>
  <cp:revision>4</cp:revision>
  <dc:subject/>
  <dc:title>_Modèle recommandé : le service peut l’adapter le cas échéant_DC1_</dc:title>
</cp:coreProperties>
</file>