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4"/>
          <w:szCs w:val="24"/>
        </w:rPr>
      </w:pPr>
      <w:r>
        <w:rPr>
          <w:rFonts w:cs="Arial" w:ascii="Arial" w:hAnsi="Arial"/>
          <w:b/>
          <w:bCs/>
          <w:sz w:val="24"/>
          <w:szCs w:val="24"/>
        </w:rPr>
        <w:t>Fourniture et édition de chèques-cadeaux pour les personnels de l'Université de La Réunion</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8743738"/>
      <w:bookmarkStart w:id="1" w:name="__Fieldmark__0_196874373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8743738"/>
      <w:bookmarkStart w:id="3" w:name="__Fieldmark__1_196874373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8743738"/>
      <w:bookmarkStart w:id="5" w:name="__Fieldmark__2_196874373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8743738"/>
      <w:bookmarkStart w:id="7" w:name="__Fieldmark__3_196874373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8743738"/>
      <w:bookmarkStart w:id="9" w:name="__Fieldmark__4_196874373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8743738"/>
      <w:bookmarkStart w:id="11" w:name="__Fieldmark__5_196874373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8743738"/>
      <w:bookmarkStart w:id="13" w:name="__Fieldmark__6_196874373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8743738"/>
      <w:bookmarkStart w:id="15" w:name="__Fieldmark__7_196874373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8743738"/>
      <w:bookmarkStart w:id="17" w:name="__Fieldmark__8_196874373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8743738"/>
      <w:bookmarkStart w:id="19" w:name="__Fieldmark__9_196874373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8743738"/>
      <w:bookmarkStart w:id="21" w:name="__Fieldmark__10_196874373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8743738"/>
      <w:bookmarkStart w:id="23" w:name="__Fieldmark__11_196874373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8743738"/>
      <w:bookmarkStart w:id="25" w:name="__Fieldmark__12_196874373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8743738"/>
      <w:bookmarkStart w:id="27" w:name="__Fieldmark__13_196874373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8743738"/>
      <w:bookmarkStart w:id="29" w:name="__Fieldmark__14_196874373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8743738"/>
      <w:bookmarkStart w:id="31" w:name="__Fieldmark__15_196874373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8743738"/>
      <w:bookmarkStart w:id="33" w:name="__Fieldmark__16_196874373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8743738"/>
      <w:bookmarkStart w:id="35" w:name="__Fieldmark__17_196874373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68743738"/>
      <w:bookmarkStart w:id="37" w:name="__Fieldmark__18_196874373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68743738"/>
      <w:bookmarkStart w:id="39" w:name="__Fieldmark__19_196874373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8743738"/>
      <w:bookmarkStart w:id="41" w:name="__Fieldmark__20_196874373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68743738"/>
      <w:bookmarkStart w:id="43" w:name="__Fieldmark__21_196874373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68743738"/>
      <w:bookmarkStart w:id="45" w:name="__Fieldmark__22_196874373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8743738"/>
      <w:bookmarkStart w:id="47" w:name="__Fieldmark__23_196874373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68743738"/>
      <w:bookmarkStart w:id="49" w:name="__Fieldmark__24_196874373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68743738"/>
      <w:bookmarkStart w:id="51" w:name="__Fieldmark__25_196874373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68743738"/>
      <w:bookmarkStart w:id="53" w:name="__Fieldmark__26_196874373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68743738"/>
      <w:bookmarkStart w:id="55" w:name="__Fieldmark__27_196874373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68743738"/>
      <w:bookmarkStart w:id="57" w:name="__Fieldmark__28_196874373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68743738"/>
      <w:bookmarkStart w:id="59" w:name="__Fieldmark__29_196874373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68743738"/>
      <w:bookmarkStart w:id="61" w:name="__Fieldmark__30_196874373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68743738"/>
      <w:bookmarkStart w:id="63" w:name="__Fieldmark__31_196874373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68743738"/>
      <w:bookmarkStart w:id="65" w:name="__Fieldmark__32_196874373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8743738"/>
      <w:bookmarkStart w:id="67" w:name="__Fieldmark__33_196874373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68743738"/>
      <w:bookmarkStart w:id="69" w:name="__Fieldmark__34_196874373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68743738"/>
      <w:bookmarkStart w:id="71" w:name="__Fieldmark__35_196874373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68743738"/>
      <w:bookmarkStart w:id="73" w:name="__Fieldmark__36_196874373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17T04:55:00Z</dcterms:modified>
  <cp:revision>4</cp:revision>
  <dc:subject/>
  <dc:title>_Modèle recommandé : le service peut l’adapter le cas échéant_DC1_</dc:title>
</cp:coreProperties>
</file>