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bookmarkStart w:id="0" w:name="_Hlk211503057"/>
      <w:bookmarkEnd w:id="0"/>
      <w:r>
        <w:rPr>
          <w:rFonts w:cs="Arial" w:ascii="Arial" w:hAnsi="Arial"/>
          <w:b/>
          <w:bCs/>
        </w:rPr>
        <w:t>Objet du marché n°25-009 : Fourniture de mobiliers pour des salles de cours, salles de réunion et espaces d’accueil des étudiants pour l’Intechmer- Cnam à Cherbourg – 4 Lots.</w:t>
      </w:r>
    </w:p>
    <w:p>
      <w:pPr>
        <w:pStyle w:val="Normal"/>
        <w:jc w:val="both"/>
        <w:rPr>
          <w:rFonts w:ascii="Arial" w:hAnsi="Arial" w:cs="Arial"/>
          <w:b/>
          <w:b/>
          <w:bCs/>
        </w:rPr>
      </w:pPr>
      <w:r>
        <w:rPr>
          <w:rFonts w:cs="Arial" w:ascii="Arial" w:hAnsi="Arial"/>
          <w:b/>
          <w:bCs/>
        </w:rPr>
      </w:r>
      <w:bookmarkStart w:id="1" w:name="_Hlk211503057"/>
      <w:bookmarkStart w:id="2" w:name="_Hlk211503057"/>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11347368"/>
      <w:bookmarkStart w:id="4" w:name="__Fieldmark__0_251134736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511347368"/>
      <w:bookmarkStart w:id="6" w:name="__Fieldmark__1_251134736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11347368"/>
      <w:bookmarkStart w:id="8" w:name="__Fieldmark__2_251134736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11347368"/>
      <w:bookmarkStart w:id="10" w:name="__Fieldmark__3_251134736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511347368"/>
      <w:bookmarkStart w:id="12" w:name="__Fieldmark__4_251134736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511347368"/>
      <w:bookmarkStart w:id="14" w:name="__Fieldmark__5_251134736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511347368"/>
      <w:bookmarkStart w:id="16" w:name="__Fieldmark__6_251134736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511347368"/>
      <w:bookmarkStart w:id="18" w:name="__Fieldmark__7_251134736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511347368"/>
      <w:bookmarkStart w:id="20" w:name="__Fieldmark__8_251134736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11347368"/>
      <w:bookmarkStart w:id="22" w:name="__Fieldmark__9_2511347368"/>
      <w:bookmarkEnd w:id="22"/>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511347368"/>
      <w:bookmarkStart w:id="24" w:name="__Fieldmark__10_2511347368"/>
      <w:bookmarkEnd w:id="24"/>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11347368"/>
      <w:bookmarkStart w:id="26" w:name="__Fieldmark__11_2511347368"/>
      <w:bookmarkEnd w:id="26"/>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5-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05:00Z</dcterms:created>
  <dc:creator>BOUVIER-VITAL ISABELLE</dc:creator>
  <dc:description/>
  <cp:keywords/>
  <dc:language>en-US</dc:language>
  <cp:lastModifiedBy>CHEHERE Orane</cp:lastModifiedBy>
  <cp:lastPrinted>2016-11-02T14:51:00Z</cp:lastPrinted>
  <dcterms:modified xsi:type="dcterms:W3CDTF">2025-10-16T14:23:00Z</dcterms:modified>
  <cp:revision>6</cp:revision>
  <dc:subject/>
  <dc:title/>
</cp:coreProperties>
</file>