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center"/>
        <w:rPr/>
      </w:pPr>
      <w:bookmarkStart w:id="0" w:name="_Hlk76459853"/>
      <w:bookmarkEnd w:id="0"/>
      <w:r>
        <w:rPr/>
        <w:t xml:space="preserve">GROUPEMENT HOSPITALIER DE TERRITOIRE DU LOT-ET-GARONNE DIRECTION DES ACHATS </w:t>
      </w:r>
    </w:p>
    <w:p>
      <w:pPr>
        <w:pStyle w:val="Normal"/>
        <w:jc w:val="center"/>
        <w:rPr/>
      </w:pPr>
      <w:r>
        <w:rPr/>
        <w:t xml:space="preserve">Centre Hospitalier Agen-Nérac Route de Villeneuve </w:t>
      </w:r>
    </w:p>
    <w:p>
      <w:pPr>
        <w:pStyle w:val="Normal"/>
        <w:jc w:val="center"/>
        <w:rPr/>
      </w:pPr>
      <w:r>
        <w:rPr/>
        <w:t>47923 AGEN CEDEX 9</w:t>
      </w:r>
    </w:p>
    <w:p>
      <w:pPr>
        <w:pStyle w:val="Normal"/>
        <w:rPr>
          <w:rFonts w:ascii="Arial" w:hAnsi="Arial" w:cs="Arial"/>
          <w:b/>
          <w:b/>
          <w:bCs/>
        </w:rPr>
      </w:pPr>
      <w:r>
        <w:rPr>
          <w:rFonts w:cs="Arial" w:ascii="Arial" w:hAnsi="Arial"/>
          <w:b/>
          <w:bCs/>
        </w:rPr>
      </w:r>
      <w:bookmarkStart w:id="1" w:name="_Hlk76459853"/>
      <w:bookmarkStart w:id="2" w:name="_Hlk76459853"/>
      <w:bookmarkEnd w:id="2"/>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center"/>
        <w:rPr/>
      </w:pPr>
      <w:r>
        <w:rPr>
          <w:rFonts w:cs="Arial" w:ascii="Arial" w:hAnsi="Arial"/>
          <w:b/>
          <w:bCs/>
        </w:rPr>
        <w:t>Consultations 2023-013bis : Système d’acquisition dynamique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quisition et location de véhicules de transport</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225828409"/>
      <w:bookmarkStart w:id="4" w:name="__Fieldmark__0_3225828409"/>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225828409"/>
      <w:bookmarkStart w:id="6" w:name="__Fieldmark__1_3225828409"/>
      <w:bookmarkEnd w:id="6"/>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3225828409"/>
            <w:bookmarkStart w:id="8" w:name="__Fieldmark__2_3225828409"/>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3225828409"/>
            <w:bookmarkStart w:id="10" w:name="__Fieldmark__3_3225828409"/>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3225828409"/>
            <w:bookmarkStart w:id="12" w:name="__Fieldmark__4_3225828409"/>
            <w:bookmarkEnd w:id="12"/>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3225828409"/>
            <w:bookmarkStart w:id="14" w:name="__Fieldmark__5_3225828409"/>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3225828409"/>
      <w:bookmarkStart w:id="16" w:name="__Fieldmark__6_3225828409"/>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01/01/2020</w:t>
              <w:br/>
              <w:tab/>
              <w:t>au 3/12/2020</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01/01/2021</w:t>
              <w:br/>
              <w:tab/>
              <w:t>au 3/12/2021</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01/01/2022</w:t>
              <w:br/>
              <w:tab/>
              <w:t>au 3/12/2022</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225828409"/>
      <w:bookmarkStart w:id="18" w:name="__Fieldmark__7_3225828409"/>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2023-013bi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OULESQUE Fabien</cp:lastModifiedBy>
  <cp:lastPrinted>2016-11-02T15:02:00Z</cp:lastPrinted>
  <dcterms:modified xsi:type="dcterms:W3CDTF">2025-10-17T13:43:00Z</dcterms:modified>
  <cp:revision>16</cp:revision>
  <dc:subject/>
  <dc:title>MISE A JOUR AVRIL 2007</dc:title>
</cp:coreProperties>
</file>