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jc w:val="center"/>
        <w:rPr/>
      </w:pPr>
      <w:bookmarkStart w:id="0" w:name="_Hlk76459853"/>
      <w:bookmarkEnd w:id="0"/>
      <w:r>
        <w:rPr/>
        <w:t xml:space="preserve">GROUPEMENT HOSPITALIER DE TERRITOIRE DU LOT-ET-GARONNE DIRECTION DES ACHATS </w:t>
      </w:r>
    </w:p>
    <w:p>
      <w:pPr>
        <w:pStyle w:val="Normal"/>
        <w:jc w:val="center"/>
        <w:rPr/>
      </w:pPr>
      <w:r>
        <w:rPr/>
        <w:t xml:space="preserve">Centre Hospitalier Agen-Nérac Route de Villeneuve </w:t>
      </w:r>
    </w:p>
    <w:p>
      <w:pPr>
        <w:pStyle w:val="Normal"/>
        <w:jc w:val="center"/>
        <w:rPr/>
      </w:pPr>
      <w:r>
        <w:rPr/>
        <w:t>47923 AGEN CEDEX 9</w:t>
      </w:r>
    </w:p>
    <w:p>
      <w:pPr>
        <w:pStyle w:val="Header"/>
        <w:tabs>
          <w:tab w:val="clear" w:pos="4536"/>
          <w:tab w:val="clear" w:pos="9072"/>
        </w:tabs>
        <w:rPr>
          <w:rFonts w:ascii="Arial" w:hAnsi="Arial" w:cs="Arial"/>
        </w:rPr>
      </w:pPr>
      <w:r>
        <w:rPr>
          <w:rFonts w:cs="Arial" w:ascii="Arial" w:hAnsi="Arial"/>
        </w:rPr>
      </w:r>
      <w:bookmarkStart w:id="1" w:name="_Hlk76459853"/>
      <w:bookmarkStart w:id="2" w:name="_Hlk76459853"/>
      <w:bookmarkEnd w:id="2"/>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center"/>
        <w:rPr/>
      </w:pPr>
      <w:r>
        <w:rPr>
          <w:rFonts w:cs="Arial" w:ascii="Arial" w:hAnsi="Arial"/>
          <w:b/>
          <w:bCs/>
        </w:rPr>
        <w:t>Consultations 2023-013 bis : Système d’acquisition dynamique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Acquisition et location de véhicules de transpor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415565433"/>
      <w:bookmarkStart w:id="4" w:name="__Fieldmark__0_415565433"/>
      <w:bookmarkEnd w:id="4"/>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415565433"/>
      <w:bookmarkStart w:id="6" w:name="__Fieldmark__1_415565433"/>
      <w:bookmarkEnd w:id="6"/>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415565433"/>
      <w:bookmarkStart w:id="8" w:name="__Fieldmark__2_415565433"/>
      <w:bookmarkEnd w:id="8"/>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415565433"/>
      <w:bookmarkStart w:id="10" w:name="__Fieldmark__3_415565433"/>
      <w:bookmarkEnd w:id="10"/>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415565433"/>
      <w:bookmarkStart w:id="12" w:name="__Fieldmark__4_415565433"/>
      <w:bookmarkEnd w:id="12"/>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415565433"/>
      <w:bookmarkStart w:id="14" w:name="__Fieldmark__5_415565433"/>
      <w:bookmarkEnd w:id="14"/>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415565433"/>
      <w:bookmarkStart w:id="16" w:name="__Fieldmark__6_415565433"/>
      <w:bookmarkEnd w:id="16"/>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415565433"/>
      <w:bookmarkStart w:id="18" w:name="__Fieldmark__7_415565433"/>
      <w:bookmarkEnd w:id="18"/>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415565433"/>
      <w:bookmarkStart w:id="20" w:name="__Fieldmark__8_415565433"/>
      <w:bookmarkEnd w:id="20"/>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ed/>
            </w:checkBox>
          </w:ffData>
        </w:fldChar>
      </w:r>
      <w:r>
        <w:rPr/>
        <w:instrText xml:space="preserve"> FORMCHECKBOX </w:instrText>
      </w:r>
      <w:r>
        <w:rPr/>
        <w:fldChar w:fldCharType="separate"/>
      </w:r>
      <w:bookmarkStart w:id="21" w:name="__Fieldmark__9_415565433"/>
      <w:bookmarkStart w:id="22" w:name="__Fieldmark__9_415565433"/>
      <w:bookmarkEnd w:id="22"/>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3" w:name="__Fieldmark__10_415565433"/>
      <w:bookmarkStart w:id="24" w:name="__Fieldmark__10_415565433"/>
      <w:bookmarkEnd w:id="24"/>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415565433"/>
      <w:bookmarkStart w:id="26" w:name="__Fieldmark__11_415565433"/>
      <w:bookmarkEnd w:id="26"/>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3-013bis</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GOULESQUE Fabien</cp:lastModifiedBy>
  <cp:lastPrinted>2016-11-02T14:51:00Z</cp:lastPrinted>
  <dcterms:modified xsi:type="dcterms:W3CDTF">2025-10-17T13:41:00Z</dcterms:modified>
  <cp:revision>15</cp:revision>
  <dc:subject/>
  <dc:title/>
</cp:coreProperties>
</file>