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lang w:bidi="fr-FR"/>
        </w:rPr>
        <w:t>Réhabilitation intérieure de l’aile Miroudot – EHPAD de Villersexel– 70100 Villersexel</w:t>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68182855"/>
      <w:bookmarkStart w:id="1" w:name="__Fieldmark__0_33681828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68182855"/>
      <w:bookmarkStart w:id="3" w:name="__Fieldmark__1_33681828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68182855"/>
            <w:bookmarkStart w:id="5" w:name="__Fieldmark__2_33681828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68182855"/>
            <w:bookmarkStart w:id="7" w:name="__Fieldmark__3_33681828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68182855"/>
            <w:bookmarkStart w:id="9" w:name="__Fieldmark__4_33681828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68182855"/>
            <w:bookmarkStart w:id="11" w:name="__Fieldmark__5_33681828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68182855"/>
            <w:bookmarkStart w:id="13" w:name="__Fieldmark__6_33681828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68182855"/>
      <w:bookmarkStart w:id="15" w:name="__Fieldmark__7_33681828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68182855"/>
      <w:bookmarkStart w:id="17" w:name="__Fieldmark__8_33681828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5/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9-24T12:29:00Z</dcterms:modified>
  <cp:revision>15</cp:revision>
  <dc:subject/>
  <dc:title>MISE A JOUR AVRIL 2007</dc:title>
</cp:coreProperties>
</file>