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lang w:bidi="fr-FR"/>
        </w:rPr>
      </w:pPr>
      <w:r>
        <w:rPr>
          <w:rFonts w:cs="Arial" w:ascii="Arial" w:hAnsi="Arial"/>
          <w:b/>
          <w:lang w:bidi="fr-FR"/>
        </w:rPr>
        <w:t>Réhabilitation intérieure de l’aile Miroudot – EHPAD de Villersexel– 70100 Villersexel</w:t>
      </w:r>
    </w:p>
    <w:p>
      <w:pPr>
        <w:pStyle w:val="Normal"/>
        <w:rPr>
          <w:rFonts w:ascii="Arial" w:hAnsi="Arial" w:cs="Arial"/>
          <w:b/>
          <w:b/>
          <w:bCs/>
          <w:lang w:bidi="fr-FR"/>
        </w:rPr>
      </w:pPr>
      <w:r>
        <w:rPr>
          <w:rFonts w:cs="Arial" w:ascii="Arial" w:hAnsi="Arial"/>
          <w:b/>
          <w:bCs/>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6369396"/>
      <w:bookmarkStart w:id="1" w:name="__Fieldmark__0_2626369396"/>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6369396"/>
      <w:bookmarkStart w:id="3" w:name="__Fieldmark__1_26263693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6369396"/>
      <w:bookmarkStart w:id="5" w:name="__Fieldmark__2_26263693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6369396"/>
      <w:bookmarkStart w:id="7" w:name="__Fieldmark__3_26263693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6369396"/>
      <w:bookmarkStart w:id="9" w:name="__Fieldmark__4_26263693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6369396"/>
      <w:bookmarkStart w:id="11" w:name="__Fieldmark__5_26263693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6369396"/>
      <w:bookmarkStart w:id="13" w:name="__Fieldmark__6_26263693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6369396"/>
      <w:bookmarkStart w:id="15" w:name="__Fieldmark__7_26263693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6369396"/>
      <w:bookmarkStart w:id="17" w:name="__Fieldmark__8_26263693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6369396"/>
      <w:bookmarkStart w:id="19" w:name="__Fieldmark__9_262636939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6369396"/>
      <w:bookmarkStart w:id="21" w:name="__Fieldmark__10_26263693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26369396"/>
      <w:bookmarkStart w:id="23" w:name="__Fieldmark__11_26263693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5/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9-24T12:28:00Z</dcterms:modified>
  <cp:revision>16</cp:revision>
  <dc:subject/>
  <dc:title/>
</cp:coreProperties>
</file>