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lang w:bidi="fr-FR"/>
        </w:rPr>
      </w:pPr>
      <w:r>
        <w:rPr>
          <w:rFonts w:cs="Arial" w:ascii="Arial" w:hAnsi="Arial"/>
          <w:b/>
          <w:lang w:bidi="fr-FR"/>
        </w:rPr>
        <w:t>Réhabilitation intérieure de l’aile Miroudot – EHPAD de Villersexel– 70100 Villersexel</w:t>
      </w:r>
    </w:p>
    <w:p>
      <w:pPr>
        <w:pStyle w:val="Normal"/>
        <w:tabs>
          <w:tab w:val="clear" w:pos="567"/>
          <w:tab w:val="left" w:pos="426" w:leader="none"/>
          <w:tab w:val="left" w:pos="851" w:leader="none"/>
        </w:tabs>
        <w:jc w:val="both"/>
        <w:rPr>
          <w:rFonts w:ascii="Arial" w:hAnsi="Arial" w:cs="Arial"/>
          <w:b/>
          <w:b/>
          <w:lang w:bidi="fr-FR"/>
        </w:rPr>
      </w:pPr>
      <w:r>
        <w:rPr>
          <w:rFonts w:cs="Arial" w:ascii="Arial" w:hAnsi="Arial"/>
          <w:b/>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2054902"/>
      <w:bookmarkStart w:id="1" w:name="__Fieldmark__0_36720549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2054902"/>
      <w:bookmarkStart w:id="3" w:name="__Fieldmark__1_36720549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2054902"/>
      <w:bookmarkStart w:id="5" w:name="__Fieldmark__2_36720549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2054902"/>
      <w:bookmarkStart w:id="7" w:name="__Fieldmark__3_36720549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2054902"/>
      <w:bookmarkStart w:id="9" w:name="__Fieldmark__4_3672054902"/>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2054902"/>
      <w:bookmarkStart w:id="11" w:name="__Fieldmark__5_3672054902"/>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2054902"/>
      <w:bookmarkStart w:id="13" w:name="__Fieldmark__6_3672054902"/>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2054902"/>
      <w:bookmarkStart w:id="15" w:name="__Fieldmark__7_3672054902"/>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72054902"/>
      <w:bookmarkStart w:id="17" w:name="__Fieldmark__8_3672054902"/>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72054902"/>
      <w:bookmarkStart w:id="19" w:name="__Fieldmark__9_36720549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2054902"/>
      <w:bookmarkStart w:id="21" w:name="__Fieldmark__10_36720549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72054902"/>
      <w:bookmarkStart w:id="23" w:name="__Fieldmark__11_36720549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72054902"/>
      <w:bookmarkStart w:id="25" w:name="__Fieldmark__12_36720549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72054902"/>
      <w:bookmarkStart w:id="27" w:name="__Fieldmark__13_36720549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72054902"/>
      <w:bookmarkStart w:id="29" w:name="__Fieldmark__14_36720549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72054902"/>
      <w:bookmarkStart w:id="31" w:name="__Fieldmark__15_36720549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72054902"/>
      <w:bookmarkStart w:id="33" w:name="__Fieldmark__16_36720549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72054902"/>
      <w:bookmarkStart w:id="35" w:name="__Fieldmark__17_367205490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72054902"/>
      <w:bookmarkStart w:id="37" w:name="__Fieldmark__18_36720549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72054902"/>
      <w:bookmarkStart w:id="39" w:name="__Fieldmark__19_36720549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72054902"/>
      <w:bookmarkStart w:id="41" w:name="__Fieldmark__20_36720549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72054902"/>
      <w:bookmarkStart w:id="43" w:name="__Fieldmark__21_36720549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72054902"/>
      <w:bookmarkStart w:id="45" w:name="__Fieldmark__22_3672054902"/>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72054902"/>
      <w:bookmarkStart w:id="47" w:name="__Fieldmark__23_367205490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72054902"/>
      <w:bookmarkStart w:id="49" w:name="__Fieldmark__24_3672054902"/>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72054902"/>
      <w:bookmarkStart w:id="51" w:name="__Fieldmark__25_3672054902"/>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72054902"/>
      <w:bookmarkStart w:id="53" w:name="__Fieldmark__26_3672054902"/>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72054902"/>
      <w:bookmarkStart w:id="55" w:name="__Fieldmark__27_36720549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72054902"/>
      <w:bookmarkStart w:id="57" w:name="__Fieldmark__28_36720549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72054902"/>
      <w:bookmarkStart w:id="59" w:name="__Fieldmark__29_36720549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72054902"/>
      <w:bookmarkStart w:id="61" w:name="__Fieldmark__30_36720549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72054902"/>
      <w:bookmarkStart w:id="63" w:name="__Fieldmark__31_367205490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72054902"/>
      <w:bookmarkStart w:id="65" w:name="__Fieldmark__32_36720549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72054902"/>
      <w:bookmarkStart w:id="67" w:name="__Fieldmark__33_36720549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72054902"/>
      <w:bookmarkStart w:id="69" w:name="__Fieldmark__34_36720549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72054902"/>
      <w:bookmarkStart w:id="71" w:name="__Fieldmark__35_367205490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72054902"/>
      <w:bookmarkStart w:id="73" w:name="__Fieldmark__36_36720549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5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9-24T12:28:00Z</dcterms:modified>
  <cp:revision>37</cp:revision>
  <dc:subject/>
  <dc:title>_Modèle recommandé : le service peut l’adapter le cas échéant_DC1_</dc:title>
</cp:coreProperties>
</file>