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</w:rPr>
              <w:t xml:space="preserve">   </w:t>
            </w:r>
          </w:p>
          <w:p>
            <w:pPr>
              <w:pStyle w:val="Header"/>
              <w:rPr>
                <w:rFonts w:eastAsia="Trebuchet MS" w:cs="Trebuchet MS"/>
                <w:sz w:val="22"/>
                <w:lang w:val="en-US" w:eastAsia="en-US"/>
              </w:rPr>
            </w:pPr>
            <w:r>
              <w:rPr>
                <w:rFonts w:eastAsia="Trebuchet MS" w:cs="Trebuchet MS"/>
                <w:sz w:val="22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énagement scénographique de l’exposition temporaire « Sèvres, une passion Rothschild » du 14 avril 2026 au 26 juillet 2026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MAPA-3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au lot n° :</w:t>
      </w:r>
      <w:r>
        <w:rPr>
          <w:rFonts w:cs="Arial" w:ascii="Arial" w:hAnsi="Arial"/>
          <w:i/>
        </w:rPr>
        <w:t xml:space="preserve">(cocher la case correspondante - </w:t>
      </w:r>
      <w:r>
        <w:rPr>
          <w:i/>
        </w:rPr>
        <w:t>NB : l’entreprise transmettra un acte d’engagement pour chaque lot auquel elle soumissionne)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625"/>
        <w:gridCol w:w="138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Numéro de lo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  <w:t>Intitulé du lo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gencement scénographiqu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0" w:name="__Fieldmark__0_2826253782"/>
            <w:bookmarkStart w:id="1" w:name="__Fieldmark__0_2826253782"/>
            <w:bookmarkEnd w:id="1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Électricité et éclairag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2" w:name="__Fieldmark__1_2826253782"/>
            <w:bookmarkStart w:id="3" w:name="__Fieldmark__1_2826253782"/>
            <w:bookmarkEnd w:id="3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ignalétiqu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4" w:name="__Fieldmark__2_2826253782"/>
            <w:bookmarkStart w:id="5" w:name="__Fieldmark__2_2826253782"/>
            <w:bookmarkEnd w:id="5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ultiméd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separate"/>
            </w:r>
            <w:bookmarkStart w:id="6" w:name="__Fieldmark__3_2826253782"/>
            <w:bookmarkStart w:id="7" w:name="__Fieldmark__3_2826253782"/>
            <w:bookmarkEnd w:id="7"/>
            <w:r/>
            <w:r>
              <w:rPr>
                <w:sz w:val="22"/>
                <w:szCs w:val="22"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26253782"/>
      <w:bookmarkStart w:id="9" w:name="__Fieldmark__4_2826253782"/>
      <w:bookmarkEnd w:id="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26253782"/>
      <w:bookmarkStart w:id="11" w:name="__Fieldmark__5_2826253782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26253782"/>
      <w:bookmarkStart w:id="13" w:name="__Fieldmark__6_2826253782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26253782"/>
      <w:bookmarkStart w:id="15" w:name="__Fieldmark__7_2826253782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26253782"/>
      <w:bookmarkStart w:id="17" w:name="__Fieldmark__8_2826253782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26253782"/>
      <w:bookmarkStart w:id="19" w:name="__Fieldmark__9_2826253782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26253782"/>
      <w:bookmarkStart w:id="21" w:name="__Fieldmark__10_2826253782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26253782"/>
      <w:bookmarkStart w:id="23" w:name="__Fieldmark__11_2826253782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propre au lot n°</w:t>
      </w:r>
      <w:r>
        <w:rPr>
          <w:rFonts w:cs="Arial" w:ascii="Arial" w:hAnsi="Arial"/>
          <w:highlight w:val="yellow"/>
        </w:rPr>
        <w:t>……</w:t>
      </w:r>
      <w:r>
        <w:rPr>
          <w:rFonts w:cs="Arial" w:ascii="Arial" w:hAnsi="Arial"/>
        </w:rPr>
        <w:t xml:space="preserve"> annexée au présent docume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826253782"/>
      <w:bookmarkStart w:id="25" w:name="__Fieldmark__12_2826253782"/>
      <w:bookmarkEnd w:id="25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826253782"/>
      <w:bookmarkStart w:id="27" w:name="__Fieldmark__13_2826253782"/>
      <w:bookmarkEnd w:id="27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826253782"/>
      <w:bookmarkStart w:id="29" w:name="__Fieldmark__14_2826253782"/>
      <w:bookmarkEnd w:id="29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826253782"/>
      <w:bookmarkStart w:id="31" w:name="__Fieldmark__15_2826253782"/>
      <w:bookmarkEnd w:id="3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826253782"/>
      <w:bookmarkStart w:id="33" w:name="__Fieldmark__16_2826253782"/>
      <w:bookmarkEnd w:id="3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/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826253782"/>
      <w:bookmarkStart w:id="35" w:name="__Fieldmark__17_2826253782"/>
      <w:bookmarkEnd w:id="3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826253782"/>
      <w:bookmarkStart w:id="37" w:name="__Fieldmark__18_2826253782"/>
      <w:bookmarkEnd w:id="3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826253782"/>
      <w:bookmarkStart w:id="39" w:name="__Fieldmark__19_2826253782"/>
      <w:bookmarkEnd w:id="3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826253782"/>
      <w:bookmarkStart w:id="41" w:name="__Fieldmark__20_2826253782"/>
      <w:bookmarkEnd w:id="41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826253782"/>
      <w:bookmarkStart w:id="43" w:name="__Fieldmark__21_2826253782"/>
      <w:bookmarkEnd w:id="4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826253782"/>
      <w:bookmarkStart w:id="45" w:name="__Fieldmark__22_2826253782"/>
      <w:bookmarkEnd w:id="4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 effet à compter de sa date de notification. Il est conclu jusqu’à la date de fin du démontage de l’exposi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826253782"/>
      <w:bookmarkStart w:id="47" w:name="__Fieldmark__23_2826253782"/>
      <w:bookmarkEnd w:id="4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826253782"/>
      <w:bookmarkStart w:id="49" w:name="__Fieldmark__24_2826253782"/>
      <w:bookmarkEnd w:id="49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826253782"/>
      <w:bookmarkStart w:id="51" w:name="__Fieldmark__25_2826253782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826253782"/>
      <w:bookmarkStart w:id="53" w:name="__Fieldmark__26_2826253782"/>
      <w:bookmarkEnd w:id="5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826253782"/>
      <w:bookmarkStart w:id="55" w:name="__Fieldmark__27_2826253782"/>
      <w:bookmarkEnd w:id="5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826253782"/>
      <w:bookmarkStart w:id="57" w:name="__Fieldmark__28_2826253782"/>
      <w:bookmarkEnd w:id="5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826253782"/>
      <w:bookmarkStart w:id="59" w:name="__Fieldmark__29_2826253782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826253782"/>
      <w:bookmarkStart w:id="61" w:name="__Fieldmark__30_2826253782"/>
      <w:bookmarkEnd w:id="6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826253782"/>
      <w:bookmarkStart w:id="63" w:name="__Fieldmark__31_2826253782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826253782"/>
      <w:bookmarkStart w:id="65" w:name="__Fieldmark__32_2826253782"/>
      <w:bookmarkEnd w:id="6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826253782"/>
      <w:bookmarkStart w:id="67" w:name="__Fieldmark__33_2826253782"/>
      <w:bookmarkEnd w:id="6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826253782"/>
      <w:bookmarkStart w:id="69" w:name="__Fieldmark__34_2826253782"/>
      <w:bookmarkEnd w:id="6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/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 propre à chaque lo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MAPA-35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ménagement scénographique de l’exposition temporaire « Sèvres, une passion Rotschild » du 14 avril 2026 au 26 juillet 2026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1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11-14T07:32:00Z</dcterms:modified>
  <cp:revision>1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