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ptos" w:hAnsi="Aptos" w:cs="Arial"/>
          <w:b/>
          <w:b/>
          <w:bCs/>
          <w:sz w:val="28"/>
          <w:szCs w:val="28"/>
        </w:rPr>
      </w:pPr>
      <w:r>
        <w:rPr>
          <w:rFonts w:cs="Arial" w:ascii="Aptos" w:hAnsi="Aptos"/>
          <w:b/>
          <w:bCs/>
          <w:sz w:val="28"/>
          <w:szCs w:val="28"/>
        </w:rPr>
        <w:t>FOURNITURE DE 4 VIDEOPROJECTEURS FORTE PUISSANCE POUR LES SALLES DE SPECTACLE DU THEATRE NATIONAL DE STRASBOURG</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88657649"/>
      <w:bookmarkStart w:id="1" w:name="__Fieldmark__0_378865764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88657649"/>
      <w:bookmarkStart w:id="3" w:name="__Fieldmark__1_378865764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88657649"/>
      <w:bookmarkStart w:id="5" w:name="__Fieldmark__2_378865764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88657649"/>
      <w:bookmarkStart w:id="7" w:name="__Fieldmark__3_378865764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88657649"/>
      <w:bookmarkStart w:id="9" w:name="__Fieldmark__4_378865764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88657649"/>
      <w:bookmarkStart w:id="11" w:name="__Fieldmark__5_378865764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88657649"/>
      <w:bookmarkStart w:id="13" w:name="__Fieldmark__6_378865764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88657649"/>
      <w:bookmarkStart w:id="15" w:name="__Fieldmark__7_378865764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88657649"/>
      <w:bookmarkStart w:id="17" w:name="__Fieldmark__8_378865764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88657649"/>
      <w:bookmarkStart w:id="19" w:name="__Fieldmark__9_378865764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88657649"/>
      <w:bookmarkStart w:id="21" w:name="__Fieldmark__10_378865764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88657649"/>
      <w:bookmarkStart w:id="23" w:name="__Fieldmark__11_378865764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88657649"/>
      <w:bookmarkStart w:id="25" w:name="__Fieldmark__12_378865764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88657649"/>
      <w:bookmarkStart w:id="27" w:name="__Fieldmark__13_378865764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88657649"/>
      <w:bookmarkStart w:id="29" w:name="__Fieldmark__14_378865764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88657649"/>
      <w:bookmarkStart w:id="31" w:name="__Fieldmark__15_378865764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88657649"/>
      <w:bookmarkStart w:id="33" w:name="__Fieldmark__16_378865764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88657649"/>
      <w:bookmarkStart w:id="35" w:name="__Fieldmark__17_3788657649"/>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788657649"/>
      <w:bookmarkStart w:id="37" w:name="__Fieldmark__18_378865764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88657649"/>
      <w:bookmarkStart w:id="39" w:name="__Fieldmark__19_378865764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88657649"/>
      <w:bookmarkStart w:id="41" w:name="__Fieldmark__20_378865764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88657649"/>
      <w:bookmarkStart w:id="43" w:name="__Fieldmark__21_378865764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88657649"/>
      <w:bookmarkStart w:id="45" w:name="__Fieldmark__22_378865764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88657649"/>
      <w:bookmarkStart w:id="47" w:name="__Fieldmark__23_378865764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88657649"/>
      <w:bookmarkStart w:id="49" w:name="__Fieldmark__24_378865764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88657649"/>
      <w:bookmarkStart w:id="51" w:name="__Fieldmark__25_378865764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788657649"/>
      <w:bookmarkStart w:id="53" w:name="__Fieldmark__26_378865764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788657649"/>
      <w:bookmarkStart w:id="55" w:name="__Fieldmark__27_378865764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788657649"/>
      <w:bookmarkStart w:id="57" w:name="__Fieldmark__28_378865764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788657649"/>
      <w:bookmarkStart w:id="59" w:name="__Fieldmark__29_378865764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788657649"/>
      <w:bookmarkStart w:id="61" w:name="__Fieldmark__30_378865764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788657649"/>
      <w:bookmarkStart w:id="63" w:name="__Fieldmark__31_378865764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788657649"/>
      <w:bookmarkStart w:id="65" w:name="__Fieldmark__32_378865764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88657649"/>
      <w:bookmarkStart w:id="67" w:name="__Fieldmark__33_378865764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88657649"/>
      <w:bookmarkStart w:id="69" w:name="__Fieldmark__34_378865764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788657649"/>
      <w:bookmarkStart w:id="71" w:name="__Fieldmark__35_378865764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788657649"/>
      <w:bookmarkStart w:id="73" w:name="__Fieldmark__36_378865764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line-Sylvie Mendomo</cp:lastModifiedBy>
  <cp:lastPrinted>2016-11-04T13:53:00Z</cp:lastPrinted>
  <dcterms:modified xsi:type="dcterms:W3CDTF">2025-10-03T12:24:00Z</dcterms:modified>
  <cp:revision>27</cp:revision>
  <dc:subject/>
  <dc:title>_Modèle recommandé : le service peut l’adapter le cas échéant_DC1_</dc:title>
</cp:coreProperties>
</file>