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
                <w:lang w:val="fr-FR" w:eastAsia="en-US"/>
              </w:rPr>
            </w:pPr>
            <w:r>
              <w:rPr>
                <w:rFonts w:c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 N°</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rFonts w:ascii="Arial" w:hAnsi="Arial" w:cs="Arial"/>
          <w:b/>
          <w:b/>
          <w:lang w:bidi="fr-FR"/>
        </w:rPr>
      </w:pPr>
      <w:r>
        <w:rPr>
          <w:rFonts w:cs="Arial" w:ascii="Arial" w:hAnsi="Arial"/>
          <w:b/>
          <w:lang w:bidi="fr-FR"/>
        </w:rPr>
        <w:t>Réhabilitation des vestiaires communs et divers Locaux</w:t>
      </w:r>
    </w:p>
    <w:p>
      <w:pPr>
        <w:pStyle w:val="Normal"/>
        <w:jc w:val="center"/>
        <w:rPr>
          <w:rFonts w:ascii="Arial" w:hAnsi="Arial" w:cs="Arial"/>
          <w:b/>
          <w:b/>
          <w:lang w:bidi="fr-FR"/>
        </w:rPr>
      </w:pPr>
      <w:r>
        <w:rPr>
          <w:rFonts w:cs="Arial" w:ascii="Arial" w:hAnsi="Arial"/>
          <w:b/>
          <w:lang w:bidi="fr-FR"/>
        </w:rPr>
        <w:t>-Hôpital de Vesoul 70 000-</w:t>
      </w:r>
    </w:p>
    <w:p>
      <w:pPr>
        <w:pStyle w:val="Normal"/>
        <w:tabs>
          <w:tab w:val="clear" w:pos="567"/>
          <w:tab w:val="left" w:pos="426" w:leader="none"/>
          <w:tab w:val="left" w:pos="851" w:leader="none"/>
        </w:tabs>
        <w:jc w:val="both"/>
        <w:rPr>
          <w:rFonts w:ascii="Arial" w:hAnsi="Arial" w:cs="Arial"/>
          <w:b/>
          <w:b/>
          <w:lang w:bidi="fr-FR"/>
        </w:rPr>
      </w:pPr>
      <w:r>
        <w:rPr>
          <w:rFonts w:cs="Arial" w:ascii="Arial" w:hAnsi="Arial"/>
          <w:b/>
          <w:lang w:bidi="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35416975"/>
      <w:bookmarkStart w:id="1" w:name="__Fieldmark__0_343541697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35416975"/>
      <w:bookmarkStart w:id="3" w:name="__Fieldmark__1_343541697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35416975"/>
      <w:bookmarkStart w:id="5" w:name="__Fieldmark__2_343541697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35416975"/>
      <w:bookmarkStart w:id="7" w:name="__Fieldmark__3_343541697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35416975"/>
      <w:bookmarkStart w:id="9" w:name="__Fieldmark__4_3435416975"/>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35416975"/>
      <w:bookmarkStart w:id="11" w:name="__Fieldmark__5_3435416975"/>
      <w:bookmarkEnd w:id="11"/>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435416975"/>
      <w:bookmarkStart w:id="13" w:name="__Fieldmark__6_3435416975"/>
      <w:bookmarkEnd w:id="13"/>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35416975"/>
      <w:bookmarkStart w:id="15" w:name="__Fieldmark__7_3435416975"/>
      <w:bookmarkEnd w:id="15"/>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35416975"/>
      <w:bookmarkStart w:id="17" w:name="__Fieldmark__8_3435416975"/>
      <w:bookmarkEnd w:id="17"/>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35416975"/>
      <w:bookmarkStart w:id="19" w:name="__Fieldmark__9_343541697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35416975"/>
      <w:bookmarkStart w:id="21" w:name="__Fieldmark__10_343541697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35416975"/>
      <w:bookmarkStart w:id="23" w:name="__Fieldmark__11_343541697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35416975"/>
      <w:bookmarkStart w:id="25" w:name="__Fieldmark__12_343541697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35416975"/>
      <w:bookmarkStart w:id="27" w:name="__Fieldmark__13_343541697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35416975"/>
      <w:bookmarkStart w:id="29" w:name="__Fieldmark__14_343541697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35416975"/>
      <w:bookmarkStart w:id="31" w:name="__Fieldmark__15_343541697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35416975"/>
      <w:bookmarkStart w:id="33" w:name="__Fieldmark__16_343541697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35416975"/>
      <w:bookmarkStart w:id="35" w:name="__Fieldmark__17_343541697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35416975"/>
      <w:bookmarkStart w:id="37" w:name="__Fieldmark__18_343541697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35416975"/>
      <w:bookmarkStart w:id="39" w:name="__Fieldmark__19_343541697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35416975"/>
      <w:bookmarkStart w:id="41" w:name="__Fieldmark__20_3435416975"/>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35416975"/>
      <w:bookmarkStart w:id="43" w:name="__Fieldmark__21_3435416975"/>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35416975"/>
      <w:bookmarkStart w:id="45" w:name="__Fieldmark__22_3435416975"/>
      <w:bookmarkEnd w:id="45"/>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35416975"/>
      <w:bookmarkStart w:id="47" w:name="__Fieldmark__23_3435416975"/>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35416975"/>
      <w:bookmarkStart w:id="49" w:name="__Fieldmark__24_3435416975"/>
      <w:bookmarkEnd w:id="49"/>
      <w:r>
        <w:rPr/>
      </w:r>
      <w:r>
        <w:rPr/>
        <w:fldChar w:fldCharType="end"/>
      </w:r>
      <w:r>
        <w:rPr>
          <w:rFonts w:cs="Arial" w:ascii="Arial" w:hAnsi="Arial"/>
        </w:rPr>
        <w:tab/>
        <w:t>la date de début d’exécution</w:t>
      </w:r>
      <w:r>
        <w:rPr>
          <w:rFonts w:cs="Arial" w:ascii="Arial" w:hAnsi="Arial"/>
          <w:b/>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35416975"/>
      <w:bookmarkStart w:id="51" w:name="__Fieldmark__25_3435416975"/>
      <w:bookmarkEnd w:id="51"/>
      <w:r>
        <w:rPr/>
      </w:r>
      <w:r>
        <w:rPr/>
        <w:fldChar w:fldCharType="end"/>
      </w:r>
      <w:r>
        <w:rPr/>
        <w:t xml:space="preserve"> Non</w:t>
        <w:tab/>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35416975"/>
      <w:bookmarkStart w:id="53" w:name="__Fieldmark__26_3435416975"/>
      <w:bookmarkEnd w:id="53"/>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xml:space="preserve">: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35416975"/>
      <w:bookmarkStart w:id="55" w:name="__Fieldmark__27_3435416975"/>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35416975"/>
      <w:bookmarkStart w:id="57" w:name="__Fieldmark__28_3435416975"/>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35416975"/>
      <w:bookmarkStart w:id="59" w:name="__Fieldmark__29_3435416975"/>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35416975"/>
      <w:bookmarkStart w:id="61" w:name="__Fieldmark__30_3435416975"/>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35416975"/>
      <w:bookmarkStart w:id="63" w:name="__Fieldmark__31_3435416975"/>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35416975"/>
      <w:bookmarkStart w:id="65" w:name="__Fieldmark__32_3435416975"/>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35416975"/>
      <w:bookmarkStart w:id="67" w:name="__Fieldmark__33_3435416975"/>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35416975"/>
      <w:bookmarkStart w:id="69" w:name="__Fieldmark__34_3435416975"/>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35416975"/>
      <w:bookmarkStart w:id="71" w:name="__Fieldmark__35_3435416975"/>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35416975"/>
      <w:bookmarkStart w:id="73" w:name="__Fieldmark__36_3435416975"/>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4" w:name="_Hlk83028588"/>
      <w:r>
        <w:rPr>
          <w:rFonts w:cs="Arial" w:ascii="Arial" w:hAnsi="Arial"/>
          <w:b/>
        </w:rPr>
        <w:t>Madame Alexandrine KIENTZY-LALUC, Directrice du Groupe Hospitalier de la Haute-Saône</w:t>
      </w:r>
      <w:bookmarkEnd w:id="74"/>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44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Ahmed BENCHIHEB</cp:lastModifiedBy>
  <cp:lastPrinted>2016-11-04T13:53:00Z</cp:lastPrinted>
  <dcterms:modified xsi:type="dcterms:W3CDTF">2025-09-24T12:23:00Z</dcterms:modified>
  <cp:revision>36</cp:revision>
  <dc:subject/>
  <dc:title>_Modèle recommandé : le service peut l’adapter le cas échéant_DC1_</dc:title>
</cp:coreProperties>
</file>